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рыбопродукции з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дукции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(центнеров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ту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      │  N  │Себестоимость│Затрат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статей расходов      │строк│   единицы   │факт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</w:t>
      </w:r>
      <w:r>
        <w:rPr/>
        <w:t>(руб. коп.) │выпуск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       │</w:t>
      </w:r>
      <w:r>
        <w:rPr/>
        <w:t>дукции 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       │</w:t>
      </w:r>
      <w:r>
        <w:rPr/>
        <w:t>руб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├─────┬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</w:t>
      </w:r>
      <w:r>
        <w:rPr/>
        <w:t>по  │  по   │по   │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</w:t>
      </w:r>
      <w:r>
        <w:rPr/>
        <w:t>плану│отчету │пла- │о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нов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себ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сто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мост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 3  │  4  │   5   │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, полуфабрикаты собст-│ 0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производства и ма-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иалы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луфабрикаты  │ 02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го производства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купные изделия, полуфаб- │ 03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каты и услуги производст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характера сторонних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и организаций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озвратные отходы (вычита- │ 04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тся)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Итого сырье, полуфабрикаты │ 05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го производства 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, покупные изде-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я, полуфабрикаты и услуг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характера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ронних предприятий и ор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изаций (за вычетом отхо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)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Тара и тарные материалы    │ 06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Топливо, энергия на техно- │ 07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гические цели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сновная заработная плата  │ 08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х рабочих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ополнительная заработная  │ 09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водственных ра-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чих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тчисления на социальное   │ 10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сходы на подготовку и ос-│ 1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ение производства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ранспортные расходы       │ 12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Расходы на содержание и    │ 13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оборудования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Цеховые расходы            │ 14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Общезаводские расходы      │ 15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отери от брака            │ 16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Прочие производственные    │ 17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Производственная себестои- │ 18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Внепроизводственные расходы│ 19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транспортные   │ 20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по вывозу продукци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мест промысла до порта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начения и выгрузке ее в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ту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Полная себестоимость       │ 2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равочно: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бестоимость за соответст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ующий период прошлого года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 формы N 2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. Расшифровка статей "Сырье, полуфабрик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го производства и материалы", "Покуп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я, полуфабрикаты и услуги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а сторонних предприятий и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N  │  По отчету на весь выпус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├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количест-│ сумма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во (цент-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неров)   │по плано-│по 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вой себе-│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стоимости│себе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</w:t>
      </w:r>
      <w:r>
        <w:rPr/>
        <w:t>м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│    3    │ 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ырье, полуфабрикаты соб-│ 22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производства и ма-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иалы - всего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ырье рыбное - всего     │ 23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бственной заготовки    │ 24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ослов)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ринятое от колхозов     │ 25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фабрикаты собственно-│ 26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производства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атериалы - всего        │ 27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ль                     │ 28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_________________________│ 29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купные изделия, полу- │ 30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ты и услуги производ-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характера - всего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упные полуфабрикаты - │ 31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т предприятий своего БПО│ 32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т предприятий других БПО│ 33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от рыболовецких колхозов │ 34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других ведомств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слуги производственного │ 35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I. Незавершенное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татки гото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N  │Незавершен- │    Остатки гот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к│ное произ-  │      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водство     ├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├──────┬─────┤</w:t>
      </w:r>
      <w:r>
        <w:rPr/>
        <w:t>коли- │сумма 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коли- │сумма│чество├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чество│(тыс.│(цент-│по факти-│по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(цент-│руб.)│неров │ческой   │пуск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неров │     │      │себестои-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│     │      │</w:t>
      </w:r>
      <w:r>
        <w:rPr/>
        <w:t>мости    │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 3   │  4  │  5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 начало года   │ 36  │ 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 конец отчетно-│ 37  │ 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периода          │     │ 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┴─────┴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II. Сортность отгружен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N  │    По плану    │   По отче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├───┬──────┬─────┼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</w:t>
      </w:r>
      <w:r>
        <w:rPr/>
        <w:t>% │коли- │сумма│ %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чество│(тыс.│   │чество│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(цент-│руб.)│   │(цент-│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неров │     │   │не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3 │  4   │  5  │ 6 │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ий сорт             │ 38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сорт                  │ 39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сорт                 │ 40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│ 41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┴──────┴─────┴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IV. Излишки продукции (42) ________________________ цен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актической себестоимости 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тпускной стоимости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V.  Внереализационный расход продукции (43) _______ цен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актической себестоимости 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тпускной стоимости ______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VI. Себестоимость продукции по ассорти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945"/>
        <w:gridCol w:w="810"/>
        <w:gridCol w:w="810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-</w:t>
              <w:br/>
              <w:t>тимен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пущенной </w:t>
              <w:br/>
              <w:t xml:space="preserve">продукции  </w:t>
              <w:br/>
              <w:t>(центнеров)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т- </w:t>
              <w:br/>
              <w:t xml:space="preserve">рат  </w:t>
              <w:br/>
              <w:t>(тыс.</w:t>
              <w:br/>
              <w:t>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тои- </w:t>
              <w:br/>
              <w:t xml:space="preserve">мость </w:t>
              <w:br/>
              <w:t>рыбно-</w:t>
              <w:br/>
              <w:t>го сы-</w:t>
              <w:br/>
              <w:t xml:space="preserve">рья и </w:t>
              <w:br/>
              <w:t xml:space="preserve">полу- </w:t>
              <w:br/>
              <w:t>фабри-</w:t>
              <w:br/>
              <w:t xml:space="preserve">катов </w:t>
              <w:br/>
              <w:t xml:space="preserve">(тыс. </w:t>
              <w:br/>
              <w:t xml:space="preserve">руб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-</w:t>
              <w:br/>
              <w:t>стои-</w:t>
              <w:br/>
              <w:t>мость</w:t>
              <w:br/>
              <w:t>одно-</w:t>
              <w:br/>
              <w:t xml:space="preserve">го   </w:t>
              <w:br/>
              <w:t>цент-</w:t>
              <w:br/>
              <w:t xml:space="preserve">нера </w:t>
              <w:br/>
              <w:t>(руб.</w:t>
              <w:br/>
              <w:t>коп.)</w:t>
              <w:br/>
              <w:t xml:space="preserve">(гр. </w:t>
              <w:br/>
              <w:t xml:space="preserve">4 :  </w:t>
              <w:br/>
              <w:t xml:space="preserve">гр.  </w:t>
              <w:br/>
              <w:t xml:space="preserve">3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пускных</w:t>
              <w:br/>
              <w:t xml:space="preserve">ценах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вы-</w:t>
              <w:br/>
              <w:t xml:space="preserve">пущенную про- </w:t>
              <w:br/>
              <w:t>дукцию по пла-</w:t>
              <w:br/>
              <w:t>новой себесто-</w:t>
              <w:br/>
              <w:t xml:space="preserve">им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тче-</w:t>
              <w:br/>
              <w:t xml:space="preserve">ту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одно-</w:t>
              <w:br/>
              <w:t xml:space="preserve">го   </w:t>
              <w:br/>
              <w:t>цент-</w:t>
              <w:br/>
              <w:t xml:space="preserve">нера </w:t>
              <w:br/>
              <w:t>(руб.</w:t>
              <w:br/>
              <w:t>коп.)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-</w:t>
              <w:br/>
              <w:t xml:space="preserve">ницу   </w:t>
              <w:br/>
              <w:t xml:space="preserve">(руб.  </w:t>
              <w:br/>
              <w:t xml:space="preserve">коп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Начальник планового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7</Words>
  <Characters>14156</Characters>
  <CharactersWithSpaces>1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рыбного хозяйства СССР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рыбопродукции. Форма № 2-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