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ной, архитек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9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6-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держание и ремонт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(вид деятель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НАЯ КАЛЬКУЛЯЦИЯ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НИЯ И РЕМОНТА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    │Код  │По отчету за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│соответствующий│   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ериод         │ 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шлого год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2  │       3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ТУРАЛЬНЫЕ ПОКАЗАТЕЛИ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ыс. м2)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эксплуатируемая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ая общая      площадь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помещений (жилья)       │0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эксплуатируемая  площадь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ых помещений             │0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ЛНАЯ       СЕБЕСТОИМОСТЬ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И РЕМОНТА ЖИЛИЩН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(... руб.)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         конструктивны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жилых зданий - всего│0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  рабочих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х             ремонт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х элементов жилы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                       │03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3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3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прямые   расходы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монту      конструктивны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жилых зданий        │03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         обслуживани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омового     инженерн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- всего          │0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  рабочих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их ремонт           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внутридомов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│04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4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4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прямые   расходы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монту    и   обслуживанию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омового     инженерн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│04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о и  обеспечени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го состояния    жилы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и придомовых территори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│0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  рабочих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благоустройством     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м                 │05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5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5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лектроэнергия         │05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слуги        сторонни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       │05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расходы       п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санитарн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жилых    зданий    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омовой территории         │05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ый фонд    (капитальны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жилья)                 │0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затраты         │07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плата  работ     службы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Заказчика" (управляюще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мпании)               │07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исления            на│07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ахование имущества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ругие расходы         │07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эксплуатационные расходы  │08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по эксплуатации│09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0300 + 0400 + 0500 + 0600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700 + 0800)                │10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эксплуатационные расходы   │1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   по    полно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(ст.   1000    +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0)                         │1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содержания     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1   м2  общей  площад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я                         │1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содержания     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1 м2 нежилой площади  │1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ДОХОДОВ          │1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от населения           │15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ЭОТ                │1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риф для населения    │17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3</Words>
  <Characters>8513</Characters>
  <CharactersWithSpaces>7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7:00Z</dcterms:modified>
  <cp:revision>2</cp:revision>
  <dc:subject>Калькуляция</dc:subject>
  <dc:title>Отчетная калькуляция себестоимости содержания и ремонта жилищного фонда. Форма № 6-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