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оительной, архитекту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2.1999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6-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Ба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сль (вид деятельности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ТЧЕТНАЯ КАЛЬКУЛЯЦИЯ СЕБЕСТОИМОСТИ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БА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┬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казатели           │ Код │По отчету за   │  Фактичес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строк│соответствующий│   с начал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</w:t>
      </w:r>
      <w:r>
        <w:rPr/>
        <w:t>период         │    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</w:t>
      </w:r>
      <w:r>
        <w:rPr/>
        <w:t>прошлого года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              │  Б  │       1       │      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┼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НАТУРАЛЬНЫЕ ПОКАЗАТЕЛИ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ск платных   посетителей,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чел.                     │01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воды, тыс. м3   │02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топлива     всех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ов, включая  газ,  т.  усл.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а                       │03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ено теплоэнергии       со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 (пара,  горячей воды),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м3/кал                   │04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ПОЛНАЯ СЕБЕСТОИМОСТЬ УСЛУГ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Ь (руб.)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а                          │05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энергия                  │06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я                │07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                       │08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мортизация                   │09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и           техническое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е                  │10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капитальный ремонт     │101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на оплату труда       │11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социальные нужды│12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прямые расходы - всего │13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числения           на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имущества         │131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Цеховые расходы        │14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эксплуатационные расходы  │15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расходов по эксплуатации│16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эксплуатационные расходы   │17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расходов    по    полной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и                 │18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пропуска  одного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ного посетителя, руб.     │19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доходов                 │20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ходы от прочих платных услуг│21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: ЭОТ                │22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тариф для населения    │230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┴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7</Characters>
  <CharactersWithSpaces>4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1:08:00Z</dcterms:modified>
  <cp:revision>2</cp:revision>
  <dc:subject>Калькуляция</dc:subject>
  <dc:title>Отчетная калькуляция себестоимости услуг бани. Форма № 6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