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ной, архитекту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2.1999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6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аче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(вид деятельност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НАЯ КАЛЬКУЛЯЦИЯ СЕБЕСТОИМОСТ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Ч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          │ Код │По отчету за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│соответствующий│   с нач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ериод        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рошлого год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│  Б  │       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НАТУРАЛЬНЫЕ ПОКАЗАТЕЛИ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ирано белья, т            │01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рганизациям, т        │02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селению, т           │03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приведенный вес белья, т│05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воды,  тыс. куб.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  │06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топлива     всех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, включая            газ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 усл. топлива               │07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теплоэнергии       с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(пара,  горячей воды)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уб.м/Гкал               │08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ЛНАЯ СЕБЕСТОИМОСТЬ УСЛУГ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ЧЕЧНОЙ (... руб.)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                    │09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а                          │10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я                  │11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я                │12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                      │13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                  │14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          техническо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                 │15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капитальный ремонт     │15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оплату труда       │16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циальные нужды│16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риемных пунктов   │18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ямые расходы - всего │19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имущества         │192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ховые расходы        │20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эксплуатационные расходы  │21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по эксплуатации│22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эксплуатационные расходы   │23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ходов    по    полной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                │24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(в расчете на  1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г приведенного белья), руб.  │25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ходов                 │26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очих платных услуг│26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ЭОТ                │27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ариф для населения    │28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8</Characters>
  <CharactersWithSpaces>5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себестоимости услуг прачечной. Форма № 6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