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АЯ КАЛЬКУЛЯЦИЯ ЗАГОТОВЛЕНИЯ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┬──────────┬────────┬─────────┬────────┬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Данные по счетам│Расчеты за│Железно-│Стоимость│Наценки,│Прочие │Итого  │Себе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   │  поставщиков   │ качество │дорожный│погрузоч-│ сборы, │загото-│(стои- │мость 1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┬────┬─────┼────┬─────┤</w:t>
      </w:r>
      <w:r>
        <w:rPr/>
        <w:t>тариф,  │но-раз-  │ услуги │витель-│мость  │топли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и-│цена│сумма│над-│скид-│водный  │грузочных│        │ные    │топли- │фран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ест-│    │     │бав-│ки   │фрахт,  │работ на │        │расходы│ва,    │стан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о, т│    │     │ка  │     │авто-   │перевал- │        │       │франко-│(при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│    │     │</w:t>
      </w:r>
      <w:r>
        <w:rPr/>
        <w:t>транс-  │ках      │        │       │станция│тан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│    │     │</w:t>
      </w:r>
      <w:r>
        <w:rPr/>
        <w:t>портные │         │        │       │назна- │назна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│    │     │</w:t>
      </w:r>
      <w:r>
        <w:rPr/>
        <w:t>расходы │         │        │       │чения) │ния 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│    │     │        │         │        │       │       │</w:t>
      </w:r>
      <w:r>
        <w:rPr/>
        <w:t>11 :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│    │     │        │         │        │       │       │</w:t>
      </w:r>
      <w:r>
        <w:rPr/>
        <w:t>2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┼────┼─────┼────────┼─────────┼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3  │  4  │ 5  │  6  │   7    │    8    │   9    │  10   │  11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┼────┼─────┼────────┼─────────┼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┴─────┴────┴─────┴────────┴─────────┴──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       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РАО «ЕЭС России»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заготовления топлива на тепловых электростанциях. Форма № ТТ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