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ланирова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у и калькул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бестоимости продукции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х, объедин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ной отрас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-рыб(су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Министерство рыбного хозяйства ССС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ВРПО (ВП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едприятие (объедин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ОВАЯ КАЛЬКУЛЯ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бестоимости добычи рыбы и выпуска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удах тип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_______ 19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казатели              │По плану│   По отчету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│</w:t>
      </w:r>
      <w:r>
        <w:rPr/>
        <w:t>предыдущего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┴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еднесписочное число судов (един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ылов на среднесписочное суд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центне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щий вылов без утиля и незакон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центнер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┬─────┬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Наименование  │  N  │Всего │     В том числе на добычу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статей расходов│строк│затрат├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│</w:t>
      </w:r>
      <w:r>
        <w:rPr/>
        <w:t>по су-│ себестоимость │затраты на пл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│</w:t>
      </w:r>
      <w:r>
        <w:rPr/>
        <w:t>дам по│   центнера    │новое количес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│</w:t>
      </w:r>
      <w:r>
        <w:rPr/>
        <w:t>плану │  (руб. коп.)  │во (тыс. руб.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│</w:t>
      </w:r>
      <w:r>
        <w:rPr/>
        <w:t>(тыс. ├─────┬─────────┼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│</w:t>
      </w:r>
      <w:r>
        <w:rPr/>
        <w:t>руб.) │ по  │по отчету│ по  │по отч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│      │</w:t>
      </w:r>
      <w:r>
        <w:rPr/>
        <w:t>плану│предшест-│плану│ной себ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│      │     │</w:t>
      </w:r>
      <w:r>
        <w:rPr/>
        <w:t>вующего  │     │стоим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│      │     │</w:t>
      </w:r>
      <w:r>
        <w:rPr/>
        <w:t>года     │     │предыду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│      │     │         │     │</w:t>
      </w:r>
      <w:r>
        <w:rPr/>
        <w:t>щего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┼──────┼─────┼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2        │  3  │   4  │  5  │    6    │  7  │ 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┼──────┼─────┼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Сырье и матери-│ 01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лы            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Покупные изде- │ 02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я, полуфабри-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ты и услуги  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изводствен- 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го характера 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оронних пред-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ятий и орга-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изаций        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Тара и тарные  │ 03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териалы      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Износ и ремонт │ 04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удий лова,   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мыслового   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наряжения и   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мыслового   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вентаря      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│Основная зара- │ 05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отная плата   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изводствен- 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ых рабочих    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│Дополнительная │ 06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работная пла-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а производст- 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енных рабочих 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 │Отчисления на  │ 07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циальное     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ахование    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 │Расходы на под-│ 08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товку и осво-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ние производс-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ва            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 │Транспортные   │ 09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ходы        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Расходы на со- │ 10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ржание и экс-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луатацию обо- 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удования      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в том числе:  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топливо, энер-│ 11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гия           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амортизация   │ 12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текущий ремонт│ 13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Цеховые расходы│ 14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│Общезаводские  │ 15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ходы        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│Потери от брака│ 16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только в уче- 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)            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│Прочие произ-  │ 17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дственные    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ходы        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│Производствен- │ 18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я себестои-  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сть          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 │Внепроизводст- │ 19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енные расходы 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в том числе   │ 20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транспортные  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расходы по вы-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возу продукции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с мест промыс-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ла до порта   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назначения и  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выгрузке в    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порту         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 │Полная себесто-│ 21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мость         │     │      │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┴─────┴──────┴─────┴─────────┴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плановой формы N 1-рыб(су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тыс. руб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┬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</w:t>
      </w:r>
      <w:r>
        <w:rPr/>
        <w:t>N  │По плану│ По отчет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строк│        │предыду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│        │   </w:t>
      </w:r>
      <w:r>
        <w:rPr/>
        <w:t>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. Себестоимость незавершенного про- │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водства                            │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) на начало планируемого периода (+)│ 22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) на конец планируемого периода (-) │ 23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. Себестоимость выпущенной продук- │ 24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и (21 + 22 - 23)                   │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I. Себестоимость остатков готовой  │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                           │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) на начало планируемого периода (+)│ 25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) на конец планируемого периода (-) │ 26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V. Себестоимость сданной продукции  │ 27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24 + 25 - 26)                       │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V. Стоимость сданной продукции в от- │ 28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скных ценах                        │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VI. Результат: прибыль (+),          │ 29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убыток (-)            │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VII. Стоимость сданной продукции по  │ 30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ам I пояса                        │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┴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&lt;...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X. Себестоимость продукции по видам обрабо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810"/>
        <w:gridCol w:w="676"/>
        <w:gridCol w:w="1214"/>
        <w:gridCol w:w="675"/>
        <w:gridCol w:w="1215"/>
        <w:gridCol w:w="675"/>
        <w:gridCol w:w="2025"/>
      </w:tblGrid>
      <w:tr>
        <w:trPr>
          <w:trHeight w:val="48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видов </w:t>
              <w:br/>
              <w:t xml:space="preserve">обработки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</w:t>
              <w:br/>
              <w:t>видов</w:t>
              <w:br/>
              <w:t>обра-</w:t>
              <w:br/>
              <w:t>ботки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(центнеров)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бестоимость</w:t>
              <w:br/>
              <w:t xml:space="preserve">центнера   </w:t>
              <w:br/>
              <w:t xml:space="preserve">(руб. коп.)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ты на плановое</w:t>
              <w:br/>
              <w:t xml:space="preserve">количество (тыс.   </w:t>
              <w:br/>
              <w:t xml:space="preserve">руб.)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пла-</w:t>
              <w:br/>
              <w:t xml:space="preserve">ну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отче-</w:t>
              <w:br/>
              <w:t xml:space="preserve">ту пре- </w:t>
              <w:br/>
              <w:t>дыдущего</w:t>
              <w:br/>
              <w:t xml:space="preserve">года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пла-</w:t>
              <w:br/>
              <w:t xml:space="preserve">ну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отче-</w:t>
              <w:br/>
              <w:t xml:space="preserve">ту пре- </w:t>
              <w:br/>
              <w:t>дыдущего</w:t>
              <w:br/>
              <w:t xml:space="preserve">года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пла-</w:t>
              <w:br/>
              <w:t xml:space="preserve">ну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тчетной  </w:t>
              <w:br/>
              <w:t xml:space="preserve">себестоимости </w:t>
              <w:br/>
              <w:t xml:space="preserve">предыдущего  </w:t>
              <w:br/>
              <w:t xml:space="preserve">года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 планового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0</Words>
  <Characters>10370</Characters>
  <CharactersWithSpaces>88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1:00Z</dcterms:created>
  <dc:creator>Министерство рыбного хозяйства СССР</dc:creator>
  <dc:description/>
  <dc:language>en-US</dc:language>
  <cp:lastModifiedBy/>
  <dcterms:modified xsi:type="dcterms:W3CDTF">2011-10-30T11:41:00Z</dcterms:modified>
  <cp:revision>2</cp:revision>
  <dc:subject>Калькуляция</dc:subject>
  <dc:title>Плановая калькуляция себестоимости добычи рыбы и выпуска продукции на судах. Форма № 1-рыб(су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