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продук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, объеди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истерство рыбного хозяйств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(объеди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АЯ КАЛЬКУЛЯ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и добычи рыбы, морзверя и море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 ловом на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 плану│   По отче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│</w:t>
      </w:r>
      <w:r>
        <w:rPr/>
        <w:t>предыду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быча рыбы (центне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    │  N  │ Себестоимость │Затраты на 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статей расходов    │строк│   центнера    │новое коли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│  </w:t>
      </w:r>
      <w:r>
        <w:rPr/>
        <w:t>(руб. коп.)  │во 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├─────┬─────────┼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│ </w:t>
      </w:r>
      <w:r>
        <w:rPr/>
        <w:t>по  │по отчету│ по  │по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</w:t>
      </w:r>
      <w:r>
        <w:rPr/>
        <w:t>плану│предыду- │плану│ной себ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</w:t>
      </w:r>
      <w:r>
        <w:rPr/>
        <w:t>щего года│     │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</w:t>
      </w:r>
      <w:r>
        <w:rPr/>
        <w:t>предыд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</w:t>
      </w:r>
      <w:r>
        <w:rPr/>
        <w:t>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┼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 │  3  │  4  │    5    │  6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┼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Материалы             │ 01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Износ и ремонт орудий │ 02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ва, промыслового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аряжения и промысло-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го инвентаря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Основная заработная   │ 03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а производственных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х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Дополнительная зара-  │ 04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тная плата производ-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ых рабочих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Отчисления на социаль-│ 05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е страхование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Транспортные расходы  │ 06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Расходы на содержание │ 07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эксплуатацию обору-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вания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: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опливо, энергия     │ 08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амортизация          │ 09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екущий ремонт       │ 10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Цеховые расходы       │ 11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Общезаводские расходы │ 12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Прочие производствен- │ 13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расходы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Производственная себе-│ 14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┴─────┴─────────┴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калькуляции по ф. N 1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Ь ДОБЫЧИ РЫБЫ-СЫРЦА ПО ВИДАМ 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945"/>
        <w:gridCol w:w="945"/>
        <w:gridCol w:w="810"/>
        <w:gridCol w:w="809"/>
        <w:gridCol w:w="945"/>
        <w:gridCol w:w="810"/>
        <w:gridCol w:w="810"/>
        <w:gridCol w:w="810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идов </w:t>
              <w:br/>
              <w:t xml:space="preserve">рыб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 xml:space="preserve">ви- </w:t>
              <w:br/>
              <w:t xml:space="preserve">дов </w:t>
              <w:br/>
              <w:t xml:space="preserve">рыб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добы- </w:t>
              <w:br/>
              <w:t xml:space="preserve">той   </w:t>
              <w:br/>
              <w:t xml:space="preserve">рыбы  </w:t>
              <w:br/>
              <w:t>(цент-</w:t>
              <w:br/>
              <w:t xml:space="preserve">нер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-  </w:t>
              <w:br/>
              <w:t xml:space="preserve">плата </w:t>
              <w:br/>
              <w:t xml:space="preserve">по    </w:t>
              <w:br/>
              <w:t>сдель-</w:t>
              <w:br/>
              <w:t xml:space="preserve">ным   </w:t>
              <w:br/>
              <w:t xml:space="preserve">рас-  </w:t>
              <w:br/>
              <w:t>ценкам</w:t>
              <w:br/>
              <w:t xml:space="preserve">в до- </w:t>
              <w:br/>
              <w:t xml:space="preserve">ле,   </w:t>
              <w:br/>
              <w:t xml:space="preserve">отно- </w:t>
              <w:br/>
              <w:t xml:space="preserve">симой </w:t>
              <w:br/>
              <w:t>на до-</w:t>
              <w:br/>
              <w:t xml:space="preserve">бычу  </w:t>
              <w:br/>
              <w:t xml:space="preserve">рыбы  </w:t>
              <w:br/>
              <w:t xml:space="preserve">(тыс. </w:t>
              <w:br/>
              <w:t xml:space="preserve">руб.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е  </w:t>
              <w:br/>
              <w:t xml:space="preserve">виды </w:t>
              <w:br/>
              <w:t xml:space="preserve">ос-  </w:t>
              <w:br/>
              <w:t xml:space="preserve">нов- </w:t>
              <w:br/>
              <w:t xml:space="preserve">ной  </w:t>
              <w:br/>
              <w:t>зарп-</w:t>
              <w:br/>
              <w:t xml:space="preserve">латы </w:t>
              <w:br/>
              <w:t>и до-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ой  </w:t>
              <w:br/>
              <w:t>зарп-</w:t>
              <w:br/>
              <w:t>латы,</w:t>
              <w:br/>
              <w:t xml:space="preserve">от-  </w:t>
              <w:br/>
              <w:t xml:space="preserve">чис- </w:t>
              <w:br/>
              <w:t>ления</w:t>
              <w:br/>
              <w:t xml:space="preserve">на   </w:t>
              <w:br/>
              <w:t>соцс-</w:t>
              <w:br/>
              <w:t>трах,</w:t>
              <w:br/>
              <w:t>цехо-</w:t>
              <w:br/>
              <w:t xml:space="preserve">вые  </w:t>
              <w:b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ос</w:t>
              <w:br/>
              <w:t>и ре-</w:t>
              <w:br/>
              <w:t xml:space="preserve">монт </w:t>
              <w:br/>
              <w:t xml:space="preserve">ору- </w:t>
              <w:br/>
              <w:t xml:space="preserve">дий  </w:t>
              <w:br/>
              <w:t>лова,</w:t>
              <w:br/>
              <w:t xml:space="preserve">про- </w:t>
              <w:br/>
              <w:t xml:space="preserve">мыс- </w:t>
              <w:br/>
              <w:t>лово-</w:t>
              <w:br/>
              <w:t xml:space="preserve">го   </w:t>
              <w:br/>
              <w:t xml:space="preserve">сна- </w:t>
              <w:br/>
              <w:t>ряже-</w:t>
              <w:br/>
              <w:t>ния и</w:t>
              <w:br/>
              <w:t xml:space="preserve">про- </w:t>
              <w:br/>
              <w:t xml:space="preserve">мыс- </w:t>
              <w:br/>
              <w:t>лово-</w:t>
              <w:br/>
              <w:t xml:space="preserve">го   </w:t>
              <w:br/>
              <w:t xml:space="preserve">ин-  </w:t>
              <w:br/>
              <w:t xml:space="preserve">вен- </w:t>
              <w:br/>
              <w:t xml:space="preserve">таря </w:t>
              <w:br/>
              <w:t>(тыс.</w:t>
              <w:br/>
              <w:t>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-</w:t>
              <w:br/>
              <w:t xml:space="preserve">ды по </w:t>
              <w:br/>
              <w:t>содер-</w:t>
              <w:br/>
              <w:t xml:space="preserve">жанию </w:t>
              <w:br/>
              <w:t>и экс-</w:t>
              <w:br/>
              <w:t xml:space="preserve">плуа- </w:t>
              <w:br/>
              <w:t xml:space="preserve">тации </w:t>
              <w:br/>
              <w:t>обору-</w:t>
              <w:br/>
              <w:t xml:space="preserve">дова- </w:t>
              <w:br/>
              <w:t xml:space="preserve">ния,  </w:t>
              <w:br/>
              <w:t xml:space="preserve">мате- </w:t>
              <w:br/>
              <w:t>риалы,</w:t>
              <w:br/>
              <w:t>транс-</w:t>
              <w:br/>
              <w:t xml:space="preserve">порт- </w:t>
              <w:br/>
              <w:t xml:space="preserve">ные   </w:t>
              <w:br/>
              <w:t>расхо-</w:t>
              <w:br/>
              <w:t xml:space="preserve">ды    </w:t>
              <w:br/>
              <w:t xml:space="preserve">(тыс. </w:t>
              <w:br/>
              <w:t xml:space="preserve">руб.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хо-</w:t>
              <w:br/>
              <w:t xml:space="preserve">вая  </w:t>
              <w:br/>
              <w:t>себе-</w:t>
              <w:br/>
              <w:t>стои-</w:t>
              <w:br/>
              <w:t>мость</w:t>
              <w:br/>
              <w:t>(тыс.</w:t>
              <w:br/>
              <w:t>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-</w:t>
              <w:br/>
              <w:t xml:space="preserve">за-  </w:t>
              <w:br/>
              <w:t>водс-</w:t>
              <w:br/>
              <w:t xml:space="preserve">кие  </w:t>
              <w:br/>
              <w:t xml:space="preserve">рас- </w:t>
              <w:br/>
              <w:t>ходы,</w:t>
              <w:br/>
              <w:t xml:space="preserve">про- </w:t>
              <w:br/>
              <w:t xml:space="preserve">чие  </w:t>
              <w:br/>
              <w:t xml:space="preserve">про- </w:t>
              <w:br/>
              <w:t xml:space="preserve">из-  </w:t>
              <w:br/>
              <w:t>водс-</w:t>
              <w:br/>
              <w:t>твен-</w:t>
              <w:br/>
              <w:t xml:space="preserve">ные  </w:t>
              <w:b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 xml:space="preserve">венная се- </w:t>
              <w:br/>
              <w:t>бестоимость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коли-</w:t>
              <w:br/>
              <w:t>чест-</w:t>
              <w:br/>
              <w:t xml:space="preserve">ва   </w:t>
              <w:br/>
              <w:t>(тыс.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-</w:t>
              <w:br/>
              <w:t xml:space="preserve">го   </w:t>
              <w:br/>
              <w:t>цент-</w:t>
              <w:br/>
              <w:t xml:space="preserve">нера </w:t>
              <w:br/>
              <w:t>(руб.</w:t>
              <w:br/>
              <w:t>коп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планов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8</Characters>
  <CharactersWithSpaces>4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рыбного хозяйства СССР</dc:creator>
  <dc:description/>
  <dc:language>en-US</dc:language>
  <cp:lastModifiedBy/>
  <dcterms:modified xsi:type="dcterms:W3CDTF">2011-10-30T11:41:00Z</dcterms:modified>
  <cp:revision>2</cp:revision>
  <dc:subject>Калькуляция</dc:subject>
  <dc:title>Плановая калькуляция себестоимости добычи рыбы, морзверя и морепродуктов государственным ловом. Форма № 1-ры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