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бестоимости продук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, объедин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й отрас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-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инистерство рыбного хозяйств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(объедин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АЯ КАЛЬКУЛЯ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бестоимости консервов на 19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консервов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 плану│   По отче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│</w:t>
      </w:r>
      <w:r>
        <w:rPr/>
        <w:t>предыду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ысяч условных ба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ысяч физических бан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    │  N  │ Себестоимость │Затраты на п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статей расходов   │строк│ 1000 условых  │новое коли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│     </w:t>
      </w:r>
      <w:r>
        <w:rPr/>
        <w:t>банок     │во консерв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│  </w:t>
      </w:r>
      <w:r>
        <w:rPr/>
        <w:t>(руб. коп.)  │(тыс. 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├─────┬─────────┼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│ </w:t>
      </w:r>
      <w:r>
        <w:rPr/>
        <w:t>по  │по отчету│ по  │по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</w:t>
      </w:r>
      <w:r>
        <w:rPr/>
        <w:t>плану│предыду- │плану│ной себ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</w:t>
      </w:r>
      <w:r>
        <w:rPr/>
        <w:t>щего года│     │сто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</w:t>
      </w:r>
      <w:r>
        <w:rPr/>
        <w:t>предыд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</w:t>
      </w:r>
      <w:r>
        <w:rPr/>
        <w:t>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┼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 │  3  │  4  │    5    │  6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┼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Сырье, полуфабрикаты  │ 01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го производ-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а и материалы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олуфабри-│ 02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ты собственного про-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водства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окупные изделия, по- │ 03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уфабрикаты и услуги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ого ха-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ктера сторонних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ятий и органи-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ций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Возвратные отходы (вы-│ 04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таются)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Итого сырье, полуфаб- │ 05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каты собственного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а и матери-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лы, покупные изделия,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фабрикаты и услуги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ого ха-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ктера сторонних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ятий и органи-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ций (за вычетом от-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дов)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Тара и тарные материа-│ 06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ы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Топливо и энергия на  │ 07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ологические цели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Основная заработная   │ 08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та производственных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их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Дополнительная зара-  │ 09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тная плата производ-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ых рабочих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Отчисления на социаль-│ 10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е страхование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Расходы на подготовку │ 11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освоение производст-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Транспортные расходы  │ 12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Расходы на содержание │ 13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эксплуатацию обору-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вания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Цеховые расходы       │ 14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Общезаводские расходы │ 15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Потери от брака (толь-│ 16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 в учете)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Прочие производствен- │ 17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расходы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Производственная себе-│ 18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Внепроизводственные   │ 19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транспорт-│ 20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расходы по вывозу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ции с мест про-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ысла до порта назна-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ния и выгрузке ее в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рту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Полная себестоимость  │ 21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┴─────┴─────────┴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3-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I. Расшифровка статей "Сырье, полуфабрик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го производства и материалы, "Покуп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я, полуфабрикаты и услуги производ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а сторонних предприятий и организ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N  │По плану на весь вы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</w:t>
      </w:r>
      <w:r>
        <w:rPr/>
        <w:t>количество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</w:t>
      </w:r>
      <w:r>
        <w:rPr/>
        <w:t>(центнеров)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  │  2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ырье, полуфабрикаты собствен- │ 22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производства и материалы -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ырье рыбное - всего           │ 23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обственной заготовки (гослов) │ 24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принятое от колхозов           │ 25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уфабрикаты собственного     │ 26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а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атериалы - всего              │ 27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оль                           │ 28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_______________________________│ 29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купные изделия, полуфабрика-│ 3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 и услуги производственного ха-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ктера - всего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упные полуфабрикаты - всего │ 3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от предприятий своего БПО      │ 32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от предприятий других БПО      │ 33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от рыболовецких колхозов и     │ 34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ведомств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Услуги производственного харак-│ 35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а                              │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II (к плановой калькуляции формы N 3-рыб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БЕСТОИМОСТЬ КОНСЕРВОВ ПО ВИДАМ 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675"/>
        <w:gridCol w:w="676"/>
        <w:gridCol w:w="675"/>
        <w:gridCol w:w="810"/>
        <w:gridCol w:w="809"/>
        <w:gridCol w:w="946"/>
        <w:gridCol w:w="809"/>
        <w:gridCol w:w="810"/>
        <w:gridCol w:w="811"/>
        <w:gridCol w:w="810"/>
        <w:gridCol w:w="809"/>
        <w:gridCol w:w="81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ор-</w:t>
              <w:br/>
              <w:t>тимен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 xml:space="preserve">ви- </w:t>
              <w:br/>
              <w:t xml:space="preserve">дов </w:t>
              <w:br/>
              <w:t xml:space="preserve">рыб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выпу- </w:t>
              <w:br/>
              <w:t xml:space="preserve">щенных   </w:t>
              <w:br/>
              <w:t>консервов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се- </w:t>
              <w:br/>
              <w:t>бестоимость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з общей  </w:t>
              <w:br/>
              <w:t xml:space="preserve">суммы затрат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в отпускных</w:t>
              <w:br/>
              <w:t xml:space="preserve">ценах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  </w:t>
              <w:br/>
              <w:t xml:space="preserve">количество </w:t>
              <w:br/>
              <w:t>по себесто-</w:t>
              <w:br/>
              <w:t xml:space="preserve">имости     </w:t>
              <w:br/>
              <w:t>предыдущего</w:t>
              <w:br/>
              <w:t xml:space="preserve">год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б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физ.</w:t>
              <w:br/>
              <w:t xml:space="preserve">ба- </w:t>
              <w:br/>
              <w:t xml:space="preserve">нок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коли-</w:t>
              <w:br/>
              <w:t>чест-</w:t>
              <w:br/>
              <w:t xml:space="preserve">ва   </w:t>
              <w:br/>
              <w:t>(тыс.</w:t>
              <w:br/>
              <w:t>руб.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1000 </w:t>
              <w:br/>
              <w:t xml:space="preserve">ус-  </w:t>
              <w:br/>
              <w:t xml:space="preserve">лов- </w:t>
              <w:br/>
              <w:t xml:space="preserve">ных  </w:t>
              <w:br/>
              <w:t>банок</w:t>
              <w:br/>
              <w:t>(руб.</w:t>
              <w:br/>
              <w:t>коп.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сырья,</w:t>
              <w:br/>
              <w:t xml:space="preserve">полу- </w:t>
              <w:br/>
              <w:t>фабри-</w:t>
              <w:br/>
              <w:t xml:space="preserve">катов </w:t>
              <w:br/>
              <w:t xml:space="preserve">(тыс. </w:t>
              <w:br/>
              <w:t xml:space="preserve">руб.)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расход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коли-</w:t>
              <w:br/>
              <w:t>чест-</w:t>
              <w:br/>
              <w:t xml:space="preserve">ва   </w:t>
              <w:br/>
              <w:t>(тыс.</w:t>
              <w:br/>
              <w:t>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  <w:br/>
              <w:t>(руб.</w:t>
              <w:br/>
              <w:t>коп.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коли-</w:t>
              <w:br/>
              <w:t>чест-</w:t>
              <w:br/>
              <w:t xml:space="preserve">ва   </w:t>
              <w:br/>
              <w:t>(тыс.</w:t>
              <w:br/>
              <w:t>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  <w:br/>
              <w:t>(руб.</w:t>
              <w:br/>
              <w:t>коп.)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1000 </w:t>
              <w:br/>
              <w:t xml:space="preserve">ус-  </w:t>
              <w:br/>
              <w:t xml:space="preserve">лов- </w:t>
              <w:br/>
              <w:t xml:space="preserve">ных  </w:t>
              <w:br/>
              <w:t>банок</w:t>
              <w:br/>
              <w:t>(руб.</w:t>
              <w:br/>
              <w:t>коп.)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планов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0</Words>
  <Characters>11704</Characters>
  <CharactersWithSpaces>9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рыбного хозяйства СССР</dc:creator>
  <dc:description/>
  <dc:language>en-US</dc:language>
  <cp:lastModifiedBy/>
  <dcterms:modified xsi:type="dcterms:W3CDTF">2011-10-30T11:41:00Z</dcterms:modified>
  <cp:revision>2</cp:revision>
  <dc:subject>Калькуляция</dc:subject>
  <dc:title>Плановая калькуляция себестоимости консервов. Форма № 3-ры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