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2005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АЯ КАЛЬКУЛЯЦИЯ ЗАТ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351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контракту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фонд оплаты труда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онные расходы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ая контрактная цена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1 экземпляра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351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,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фонда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890"/>
        <w:gridCol w:w="1349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отрудни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затраты,</w:t>
              <w:br/>
              <w:t xml:space="preserve">мес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плата,</w:t>
              <w:br/>
              <w:t xml:space="preserve">руб.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,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СТАВЩИКА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Начальник Управления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сохранности 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 С.В. Кос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"__" ____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1:41:00Z</dcterms:modified>
  <cp:revision>2</cp:revision>
  <dc:subject>Калькуляция</dc:subject>
  <dc:title>Плановая калькуляция затрат на доставку полиграфической продукции (приложение к государственному контракту на изготовление и поставку специальной полиграфическ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