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ькулированию себестоимости добычи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ветных металлов и алмазов из россып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орма 5 - св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КАЛЬКУЛЯ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 199_ Г. НА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 ВСЕМИ СПОСОБ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Выполнение плана добычи (ед. изм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особ добычи      │Шифр│          С начала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├─────┬──────┬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</w:t>
      </w:r>
      <w:r>
        <w:rPr/>
        <w:t>план │отчет │процент │ по отчету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</w:t>
      </w:r>
      <w:r>
        <w:rPr/>
        <w:t>выпол-  │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</w:t>
      </w:r>
      <w:r>
        <w:rPr/>
        <w:t>нения   │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│     │      │        │      </w:t>
      </w:r>
      <w:r>
        <w:rPr/>
        <w:t>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           │ Б  │ 1   │  2   │   3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быча металла, %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т промывки песков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крытой добычи      │ 01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т промывки песков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земной добычи     │ 02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 переработки горной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сы драгами        │ 03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т переработки горной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ссы гидравликами   │ 04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т промывки техноген-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х запасов          │ 05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т прочих поступлений│ 06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               │ 07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путная добыча      │ 08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)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)                   │    │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┴─────┴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тои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атья затрат   │Шифр│       С начала года      │  По отчету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├────────────┬─────────────┤ </w:t>
      </w:r>
      <w:r>
        <w:rPr/>
        <w:t>соответствующ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</w:t>
      </w:r>
      <w:r>
        <w:rPr/>
        <w:t>на единицу  │ на весь     │ 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</w:t>
      </w:r>
      <w:r>
        <w:rPr/>
        <w:t>металла,    │ объем,      │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│  </w:t>
      </w:r>
      <w:r>
        <w:rPr/>
        <w:t>руб.      │ тыс. руб.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├─────┬──────┼─────┬─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</w:t>
      </w:r>
      <w:r>
        <w:rPr/>
        <w:t>план │отчет │план │отчет  │на весь │  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│     │      │     │       │ </w:t>
      </w:r>
      <w:r>
        <w:rPr/>
        <w:t>объем, │единиц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│     │      │     │       │  </w:t>
      </w:r>
      <w:r>
        <w:rPr/>
        <w:t>тыс.  │металл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│     │      │     │       │  </w:t>
      </w:r>
      <w:r>
        <w:rPr/>
        <w:t>руб.  │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─┼──────┼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│ Б  │ 1   │  2   │ 3   │   4   │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─┼──────┼─────┼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 Пески          │ 09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 Транспортные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       │ 10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 Вспомогательные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ы на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хнологические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и           │ 11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 Топливо        │ 12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 Энергия        │ 13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 Оплата труда   │ 14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 Отчисления на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циальные нуж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ы             │ 15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 Износ основных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        │ 16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. Расходы на под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товку и осво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ние производ-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ва           │ 17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Расходы на со-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ржание и экс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уатацию обо-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дования      │ 18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бщепроизводс-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венные расходы│ 19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ховая себе-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ь      │ 20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Общехозяйствен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ые расходы    │ 21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Попутно добытая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я (иск-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ючаемая)      │ 22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рочие произ-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ственные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       │ 23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изводствен-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я себестои-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сть          │ 24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Коммерческие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       │ 25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ная         │   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бестоимость  │ 26 │     │      │     │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─┴──────┴─────┴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Главный бухгалтер          Начальник плано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5</Words>
  <Characters>8394</Characters>
  <CharactersWithSpaces>7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Российской Федерации по драгоценным металлам и драгоценным камням</dc:creator>
  <dc:description/>
  <dc:language>en-US</dc:language>
  <cp:lastModifiedBy/>
  <dcterms:modified xsi:type="dcterms:W3CDTF">2011-10-30T15:34:00Z</dcterms:modified>
  <cp:revision>2</cp:revision>
  <dc:subject>Калькуляция</dc:subject>
  <dc:title>Сводная калькуляция на добычу драгоценных и цветных металлов и алмазов из россыпей всеми способами. Форма № 5 — свод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