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N 688, МЧС РФ N 472, Министра обороны РФ N 1214, Минфина РФ N 110н, Минюста РФ N 235, Минтранса РФ N 205, СВР РФ N 36, ФТС РФ N 1785, ФСБ РФ N 456, ФСО РФ N 468, ФСКН РФ N 402, ФМС РФ N 299 от 27.09.201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масси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ваемого в процес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ктилоскопической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ктилоскопическ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(пол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___________________________________│Дак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_______________________________________│фор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Форму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_______________________________│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полни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дился "__" _____________ г.              │классифик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гистрации по месту ж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у пребывания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АВАЯ РУ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┐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16 │                         │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┘    └──────┬────────────┬─────┘   └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Большой  │ 2. Указательный │ 3. Средний │ 4. Безымянный │ 5. Мизи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┼─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┐    ┌────┴─────────────────┴───┐   ┌────┴───────────────┴───┐   ┌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16 │                          │ 8 │                        │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┘                          └───┘                        └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перегиба                  ЛЕВАЯ РУ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┐                          ┌───┐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4 │                          │ 2 │                        │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┘   └────┬─────────────────┬───┘   └────┬───────────────┬───┘   └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Большой  │ 7. Указательный │ 8. Средний │ 9. Безымянный │10. Мизи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┼─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┐   ┌──────┴────────────┴─────┐   ┌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</w:t>
      </w:r>
      <w:r>
        <w:rPr/>
        <w:t>2 │                         │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┘                         └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перегиба                    КОНТРОЛЬНЫЕ ОТТ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вая рука           │    Большой    │    Большой    │          Правая ру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┼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актилоскопируемо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оведения дактилоскопической регист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заполнена "__" _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где и в как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Формула   дополнительной   классификации  состав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ктилоскопическом учете федерального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ННЫЕ О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зревается,   обвиняется,   осужден,    привлечен   к  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гда, кем, за что, статьи, части статей У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декса РФ об административных право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ТИСКИ ЛАДО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вая ладонь                         │                        Правая ладо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МЕ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е недоста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вечья, повреждения, бородавки, пятна, рубцы, шрамы, болез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вижения тела, плешивость (форма), асимметрия лица, разноцветность гла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ртавость, заикание, татуировки и так дал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у состави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составления карты проверил, формулу вычисли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бланка дактилоскопической карты 297 x 210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поля прокатки для одного пальца 35 x 3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3</Characters>
  <CharactersWithSpaces>5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обороны Российской Федерации~Министерство финансов Российской </dc:creator>
  <dc:description/>
  <dc:language>en-US</dc:language>
  <cp:lastModifiedBy/>
  <dcterms:modified xsi:type="dcterms:W3CDTF">2011-10-30T20:23:00Z</dcterms:modified>
  <cp:revision>2</cp:revision>
  <dc:subject>Карта</dc:subject>
  <dc:title>Дактилоскопическая карта, предназначенная для обязательной государственной дактилоскопической регистрации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