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информационного масси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ваемого в процесс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актилоскоп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КТИЛОСКОПИЧЕСКАЯ КА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 _____ Вид дактил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(личный номер, жетон) (пол)│регистрации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Дак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_____________________________________________│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фор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Форму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ажданство _____________________________________│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дополни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дился "__" _________________ г.                │классифик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егистрации по месту жительст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у пребывания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АВАЯ РУ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┐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</w:t>
      </w:r>
      <w:r>
        <w:rPr/>
        <w:t>16 │                     │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┘    └─────┬──────────┬────┘    └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Большой │2. Указательный │3. Средний│4. Безымянный│5. Мизи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┼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┐    ┌───┴────────────────┴──┐    ┌──┴─────────────┴──┐    ┌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16 │                       │ 8  │                   │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┘                       └────┘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ия перегиба               ЛЕВАЯ РУ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┬────┬───────────────────────┬────┬───────────────────┬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4  │                       │ 2  │                   │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┘    └───┬────────────────┬──┘    └──┬─────────────┬──┘    └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Большой │7. Указательный │8. Средний│9. Безымянный│10. Мизи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┼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┐    ┌─────┴──────────┴────┐    ┌───┴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</w:t>
      </w:r>
      <w:r>
        <w:rPr/>
        <w:t>2  │                     │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┘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ия перегиба           КОНТРОЛЬНЫЕ ОТТИ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┬──────────┬──────────┬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евая рука             │ Большой  │ Большой  │          Правая ру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┼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актилоскопируемог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проведения дактилоскопической регистр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а заполнена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, где и в как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ула дополнительной классификации составляется в дактилоскопическом учете федерального уровн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Ч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у составил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составления карты проверил, формулу вычислил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азмер бланка дактилоскопической карты 290 х 20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азмер поля прокатки для одного пальца 35 х 3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6</Characters>
  <CharactersWithSpaces>4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Министерство внутренних дел Российской Федерации~Министерство Российской Федерации по делам гражданской обороны, чрезвычайным ситуациям и ликвидации последствий стихийных бедствий~Министерство обороны Российской Федерации~Министерство Российской Федерации</dc:creator>
  <dc:description/>
  <dc:language>en-US</dc:language>
  <cp:lastModifiedBy/>
  <dcterms:modified xsi:type="dcterms:W3CDTF">2011-10-30T06:20:00Z</dcterms:modified>
  <cp:revision>2</cp:revision>
  <dc:subject>Карта</dc:subject>
  <dc:title>Дактилоскопическая карта для обязательной и добровольной государственной дактилоскопической регистрации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