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25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ктилоскопическ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личный номер,   (пол)│Вид дактил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жетон)             │регистрации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___________________________________│Дак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_______________________________________│фор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Форму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__________________________________│дополни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классифик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дился "__" ___________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гистрации по месту ж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у пребывания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авая ру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┐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16 │                         │ 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┘    └──────┬────────────┬─────┘   └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Большой  │ 2. Указательный │ 3. Средний │ 4. Безымянный │ 5. Мизи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┼─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┐    ┌────┴─────────────────┴───┐   ┌────┴───────────────┴───┐   ┌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16 │                          │ 8 │                        │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┘                          └───┘                        └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я перегиба --------------------- левая рука 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┐                          ┌───┐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4 │                          │ 2 │                        │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┘   └────┬─────────────────┬───┘   └────┬───────────────┬───┘   └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Большой  │ 7. Указательный │ 8. Средний │ 9. Безымянный │10. Мизи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┼─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┐   ┌──────┴────────────┴─────┐   ┌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</w:t>
      </w:r>
      <w:r>
        <w:rPr/>
        <w:t>2 │                         │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┘                         └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я перегиба ------------------ контрольные оттиски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вая рука ____________________________________________________ Правая ру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320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59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шой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шой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актилоскопируемо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роведения дактилоскопической регист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 заполнена "__" _____________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где и в как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ту состави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составления карты проверил, формулу вычисли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Формула дополнительной классификации составляется в дактилоскопическом учете федерального уровн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бланка дактилоскопической карты 290 x 205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поля прокатки для одного пальца 35 x 3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1</Characters>
  <CharactersWithSpaces>3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6:20:00Z</dcterms:modified>
  <cp:revision>2</cp:revision>
  <dc:subject>Карта</dc:subject>
  <dc:title>Дактилоскопическая карта сотрудника органа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