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п. 5, 1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ктилоскопическ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________________ _________│Вид дакти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личный номер,    (пол)  │регистрации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жетон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____________________________________________│Дакт. форм.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Форму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____________________________________│дополни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классифик.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дился "__" ____________________ г.            └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гистрации по месту житель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у пребывания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АВАЯ РУ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┐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16 │                       │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┘    └─────┬────────────┬────┘    └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Большой  │2. Указательный│ 3. Средний │4. Безымянный│5. Мизи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┐    ┌────┴───────────────┴────┐    ┌──┴─────────────┴───┐    ┌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16 │                         │ 8  │                    │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┘                         └────┘                    └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ния перегиба                  ЛЕВАЯ РУ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┐                         ┌────┐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4  │                         │  2 │                     │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┘    └────┬───────────────┬────┘    └──┬─────────────┬────┘    └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Большой  │7. Указательный│ 8. Средний │9. Безымянный│10. Мизи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┐    ┌─────┴────────────┴────┐    ┌─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2  │                       │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┘                       └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ния перегиба                КОНТРОЛЬНЫЕ ОТТИС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──────────┬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Левая рука              │   Большой   │    Большой    │   Правая ру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┼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актилоскопируемо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роведения дактилоскопической регистр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заполнена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где и в как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Формула дополнительной классификации с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ктилоскопическом учете федерального уровн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у состави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составления карты проверил, формулу вычислил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бланка дактилоскопической карты 290 x 205 м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поля прокатки для одного пальца 35 x 35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0</Characters>
  <CharactersWithSpaces>3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6:20:00Z</dcterms:modified>
  <cp:revision>2</cp:revision>
  <dc:subject>Карта</dc:subject>
  <dc:title>Дактилоскопическая карта сотрудника органов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