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ВД РФ N 688, МЧС РФ N 472, Министра обороны РФ N 1214, Минфина РФ N 110н, Минюста РФ N 235, Минтранса РФ N 205, СВР РФ N 36, ФТС РФ N 1785, ФСБ РФ N 456, ФСО РФ N 468, ФСКН РФ N 402, ФМС РФ N 299 от 27.09.2010, утвердивший Положение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масси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здаваемого в процесс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ктилоскопическ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ец бл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актилоскопическая к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 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(личный номер,  (пол)│   Вид дактил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жетон)           │   регистрации 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амилия 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Дак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мя _______________________________________│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форм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чество __________________________________│Формул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ажданство _______________________________│дополни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классифик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одился "__" _____________ г.              └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ождени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регистрации по месту жительств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у пребывания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АВАЯ РУ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┌────┐                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</w:t>
      </w:r>
      <w:r>
        <w:rPr/>
        <w:t>16 │                         │ 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┘    └──────┬────────────┬─────┘   └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Большой  │ 2. Указательный │ 3. Средний │ 4. Безымянный │ 5. Мизин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──────┼────────────┼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   │        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   │        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   │        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┐    ┌────┴─────────────────┴───┐   ┌────┴───────────────┴───┐   ┌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16 │                          │ 8 │                        │ 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┘                          └───┘                        └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ния перегиба                  ЛЕВАЯ РУ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┐                          ┌───┐               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</w:t>
      </w:r>
      <w:r>
        <w:rPr/>
        <w:t>4 │                          │ 2 │                        │ 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┘   └────┬─────────────────┬───┘   └────┬───────────────┬───┘   └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 Большой  │ 7. Указательный │ 8. Средний │ 9. Безымянный │10. Мизин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──────┼────────────┼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   │            │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──┐   ┌──────┴────────────┴─────┐   ┌─────┴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</w:t>
      </w:r>
      <w:r>
        <w:rPr/>
        <w:t>2 │                         │ 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──┘                         └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ния перегиба                    КОНТРОЛЬНЫЕ ОТТИ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евая рука           │    Большой    │    Большой    │          Правая ру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├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──────────────┼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дактилоскопируемог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проведения дактилоскопической регистрац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та заполнена "__" ____________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, где и в каком орга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 Формула   дополнительной   классификации  составляет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ктилоскопическом учете федерального уровн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оборотн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ТИСКИ ЛАДО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евая ладонь                         │                        Правая ладон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ИМЕЧ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ту составил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 и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ьность составления карты проверил, формулу вычислил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азмер бланка дактилоскопической карты 297 x 210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азмер поля прокатки для одного пальца 35 x 3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9</Words>
  <Characters>5481</Characters>
  <CharactersWithSpaces>46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3:00Z</dcterms:created>
  <dc:creator>Министерство внутренних дел Российской Федерации~Министерство Российской Федерации по делам гражданской обороны, чрезвычайным ситуациям и ликвидации последствий стихийных бедствий~Министерство обороны Российской Федерации~Министерство финансов Российской </dc:creator>
  <dc:description/>
  <dc:language>en-US</dc:language>
  <cp:lastModifiedBy/>
  <dcterms:modified xsi:type="dcterms:W3CDTF">2011-10-30T20:23:00Z</dcterms:modified>
  <cp:revision>2</cp:revision>
  <dc:subject>Карта</dc:subject>
  <dc:title>Дактилоскопическая карта, предназначенная для добровольной государственной дактилоскопической регистрации ли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