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2.06.2010 N 41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иагностическая карт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 вод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дентификационные номер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ТС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ТС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знак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ыпуска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(VIN)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шасси (рамы)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узова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абины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номер свидетельства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егистрации ТС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номер паспорта (формуляра) ТС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, серия страхового полиса ОСАГО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Техническое состоя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00. Тормозные систем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1. Удельная тормозная сила  ┌────┐│102. Удельная тормозная сила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й тормозной системы     │    ││стояночной тормозной системы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3. Относительная разность   ┌────┐│104. Тормозной путь (при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ных сил колес оси       │    ││дорожных испытаниях)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5. Установившееся           ┌────┐│106. Удержание на уклоне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дление (при дорожных      │    ││стояночной тормозной системой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ниях)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7. Герметичность            ┌────┐│108. Герметичность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авлического тормозного    │    ││пневматического тормозного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а                       └────┘│привода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9. Манометр, система        ┌────┐│110. Давление сжатого воздуха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и   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. Время срабатывания       ┌────┐│112. Линейное отклонение при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й тормозной системы     │    ││торможении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3. Вспомогательная          ┌────┐│114. Состояние элементов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ная система             │    ││тормозной системы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200. Рулевое управл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. Суммарный люфт           ┌────┐│202. Перемещение деталей,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</w:t>
      </w:r>
      <w:r>
        <w:rPr/>
        <w:t>люфты, фиксация резьбовых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</w:t>
      </w:r>
      <w:r>
        <w:rPr/>
        <w:t>соединений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3. Гидроусилитель рулевого  ┌────┐│204. Электроусилитель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         │    ││рулевого управления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5. Состояние элементов рулевого управления   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300. Внешние световые прибор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1. Фары дальнего и          ┌────┐│302. Противотуманные фары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него света,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фары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3. Сигналы торможения       ┌────┐│304. Габаритные огни, задние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</w:t>
      </w:r>
      <w:r>
        <w:rPr/>
        <w:t>противотуманные огни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5. Указатели поворота,      ┌────┐│306. Фонарь освещения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ая сигнализация        │    ││регистрационного знака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7. Огни заднего хода        ┌────┐│308. Световозвращатели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9. Знак автопоезда          ┌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400. Стеклоочистители и стеклоомыватели ветрового стекл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1. Стеклоочистители         ┌────┐│402. Стеклоомыватели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500. Колеса и шин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1. Износ протектора         ┌────┐│502. Повреждения шин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3. Установка шин            ┌────┐│504. Крепление, состояние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</w:t>
      </w:r>
      <w:r>
        <w:rPr/>
        <w:t>дисков и ободьев колес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600. Двигатель и его систем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1. Содержание CO и CH       ┌────┐│602. Дымность дизельного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</w:t>
      </w:r>
      <w:r>
        <w:rPr/>
        <w:t>двигателя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3. Система питания          ┌────┐│604. Система выпуска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700. Прочие элементы конструк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1. Регистрационные знаки    ┌────┐│702. Маркировка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</w:t>
      </w:r>
      <w:r>
        <w:rPr/>
        <w:t>транспортного средства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3. Зеркала заднего вида     ┌────┐│704. Звуковой сигнал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5. Стекла (обзорность,      ┌────┐│706. Спидометр, тахограф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зрачность)  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7. Элементы подвески,       ┌────┐│708. Механизмы регулировки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данной передачи            │    ││сиденья водителя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9. Замки дверей, запоры     ┌────┐│710. Привод управления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тов, горловин цистерн      │    ││дверьми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1. Аварийные выходы         ┌────┐│712. Противоугонные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</w:t>
      </w:r>
      <w:r>
        <w:rPr/>
        <w:t>устройства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3. Устройства обогрева      ┌────┐│714. Грязезащитные фартуки и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дува стекол               │    ││брызговики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5. Сцепное устройство       ┌────┐│716. Медицин. аптечка,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</w:t>
      </w:r>
      <w:r>
        <w:rPr/>
        <w:t>огнетушитель, знак аварийной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</w:t>
      </w:r>
      <w:r>
        <w:rPr/>
        <w:t>остановки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7. Противооткатные          ┌────┐│718. Ремни безопасности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                    │    ││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1. Внесение изменений в     ┌────┐│802. Крупногабаритный и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ю транспортного     │    ││тяжеловесный груз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3. Опасный груз             ┌────┐│804. Специальное транспортное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│</w:t>
      </w:r>
      <w:r>
        <w:rPr/>
        <w:t>средство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┘│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меры оформл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X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</w:t>
      </w:r>
      <w:r>
        <w:rPr/>
        <w:t>- соответствует  ┌────┐ - не соответствует ┌────┐ - проверка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                 │ </w:t>
      </w:r>
      <w:r>
        <w:rPr/>
        <w:t>X  │                    │    │ проводила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               └────┘                    └──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Замечания о выявленных в ходе проверки дефектах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полнительная информац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инспектора ВАИ исправно/не исправно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та проведения ГТО, подпись, фамилия, имя, отчество инспектор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омерной штамп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дпись, фамилия, имя, отчество водител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2</Words>
  <Characters>14859</Characters>
  <CharactersWithSpaces>12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23:00Z</dcterms:modified>
  <cp:revision>2</cp:revision>
  <dc:subject>Карта</dc:subject>
  <dc:title>Диагностическая карта транспортного средства, зарегистрированного в военной автомобильной инспекции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