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о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инспе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иагностическая карта транспортного средства АА N 00000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воинское звание, фамилия, имя, отчество вод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Идентификационные номе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делец ТС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а, модель ТС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. регистрац. знак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 выпуска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дент. номер (VIN)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шасси (рамы)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кузова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кабины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и серия свидетельства о регистрации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и серия паспорта (формуляра) ТС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, серия страхового полиса ОСАГО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Техническое состоя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00. Тормозные систем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1. Удельная тормозная сила      ┌────┐│102. Удельная тормозная сила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чей тормозной системы         │    ││стояночной тормозной системы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3. Относительная разность       ┌────┐│104. Тормозной путь (при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мозных сил колес оси           │    ││дорожных испытаниях)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5. Установившееся замедление    ┌────┐│106. Удержание на уклоне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и дорожных испытаниях)         │    ││стояночной тормозной системой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7. Герметичность                ┌────┐│108. Герметичность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авлического тормозного        │    ││пневматического тормозного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ода                           └────┘│привода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9. Манометр, система            ┌────┐│110. Давление сжатого воздуха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гнализации 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1. Время срабатывания рабочей   ┌────┐│112. Линейное отклонение при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мозной системы                 │    ││торможении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3. Вспомогательная тормозная    ┌────┐│114. Состояние элементов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                           │    ││тормозной системы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200. Рулевое управле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1. Суммарный люфт               ┌────┐│202. Перемещение деталей,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</w:t>
      </w:r>
      <w:r>
        <w:rPr>
          <w:sz w:val="18"/>
          <w:szCs w:val="18"/>
        </w:rPr>
        <w:t>люфты, фиксация резьбовых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</w:t>
      </w:r>
      <w:r>
        <w:rPr>
          <w:sz w:val="18"/>
          <w:szCs w:val="18"/>
        </w:rPr>
        <w:t>соединений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3. Гидроусилитель рулевого      ┌────┐│204. Электроусилитель рулевого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                    │    ││управления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5. Состояние элементов рулевого ┌───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                    │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300. Внешние световые прибор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1. Фары дальнего и ближнего     ┌────┐│302. Противотуманные фары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та, дополнительные фары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3. Сигналы торможения           ┌────┐│304. Габаритные огни, задние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</w:t>
      </w:r>
      <w:r>
        <w:rPr>
          <w:sz w:val="18"/>
          <w:szCs w:val="18"/>
        </w:rPr>
        <w:t>противотуманные огни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5. Указатели поворота,          ┌────┐│306. Фонарь освещения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ая сигнализация            │    ││регистрационного знака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7. Огни заднего хода            ┌────┐│308. Световозвращатели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9. Знак автопоезда              ┌───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400. Стеклоочистители и стеклоомыватели ветрового стекл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01. Стеклоочистители             ┌────┐│402. Стеклоомыватели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500. Колеса и ши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01. Износ протектора             ┌────┐│502. Повреждения шин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03. Установка шин                ┌────┐│504. Крепление, состояние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</w:t>
      </w:r>
      <w:r>
        <w:rPr>
          <w:sz w:val="18"/>
          <w:szCs w:val="18"/>
        </w:rPr>
        <w:t>дисков и ободьев колес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600. Двигатель и его систем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01. Содержание CO и CH           ┌────┐│602. Дымность дизельного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</w:t>
      </w:r>
      <w:r>
        <w:rPr>
          <w:sz w:val="18"/>
          <w:szCs w:val="18"/>
        </w:rPr>
        <w:t>двигателя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03. Система питания              ┌────┐│604. Система выпуска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700. Прочие элементы конструк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01. Регистрационные знаки        ┌────┐│702. Маркировка транспортного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</w:t>
      </w:r>
      <w:r>
        <w:rPr>
          <w:sz w:val="18"/>
          <w:szCs w:val="18"/>
        </w:rPr>
        <w:t>средства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03. Зеркала заднего вида         ┌────┐│704. Звуковой сигнал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05. Стекла (обзорность,          ┌────┐│706. Спидометр, тахограф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зрачность)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07. Элементы подвески, карданной ┌────┐│708. Механизмы регулировки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чи                          │    ││сиденья водителя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09. Замки дверей, запоры бортов, ┌────┐│710. Привод управления дверьми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ловин цистерн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11. Аварийные выходы             ┌────┐│712. Противоугонные устройства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13. Устройства обогрева и обдува ┌────┐│714. Грязезащитные фартуки и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кол                            │    ││брызговики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15. Сцепное устройство           ┌────┐│716. Медицин. аптечка,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</w:t>
      </w:r>
      <w:r>
        <w:rPr>
          <w:sz w:val="18"/>
          <w:szCs w:val="18"/>
        </w:rPr>
        <w:t>огнетушитель, знак аварийной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</w:t>
      </w:r>
      <w:r>
        <w:rPr>
          <w:sz w:val="18"/>
          <w:szCs w:val="18"/>
        </w:rPr>
        <w:t>остановки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17. Противооткатные устройства   ┌────┐│718. Ремни безопасности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        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01. Внесение изменений в         ┌────┐│802. Крупногабаритный и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трукцию транспортного         │    ││тяжеловесный груз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03. Опасный груз                 ┌────┐│804. Специальное транспортное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│</w:t>
      </w:r>
      <w:r>
        <w:rPr>
          <w:sz w:val="18"/>
          <w:szCs w:val="18"/>
        </w:rPr>
        <w:t>средство   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┘│     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Примеры оформле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┬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                     │    </w:t>
      </w:r>
      <w:r>
        <w:rPr>
          <w:sz w:val="18"/>
          <w:szCs w:val="18"/>
        </w:rPr>
        <w:t>X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────┐ </w:t>
      </w:r>
      <w:r>
        <w:rPr>
          <w:sz w:val="18"/>
          <w:szCs w:val="18"/>
        </w:rPr>
        <w:t>- соответствует│┌───────┐ - не соответствует│┌──────┐   - проверка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│                ││   </w:t>
      </w:r>
      <w:r>
        <w:rPr>
          <w:sz w:val="18"/>
          <w:szCs w:val="18"/>
        </w:rPr>
        <w:t>X   │                   ││      │   проводила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───┘                │└───────┘                   │└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мечания о выявленных в ходе проверки дефектах и дополнительная информ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ение инспектора ВАИ исправно/не исправно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дата проведения ГТО, подпись, фамилия, имя, отчество инспектора, номе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</w:t>
      </w:r>
      <w:r>
        <w:rPr>
          <w:sz w:val="18"/>
          <w:szCs w:val="18"/>
        </w:rPr>
        <w:t>штамп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(подпись, фамилия, имя, отчество водител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3</Words>
  <Characters>15673</Characters>
  <CharactersWithSpaces>13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обороны Российской Федерации</dc:creator>
  <dc:description/>
  <dc:language>en-US</dc:language>
  <cp:lastModifiedBy/>
  <dcterms:modified xsi:type="dcterms:W3CDTF">2011-10-30T06:23:00Z</dcterms:modified>
  <cp:revision>2</cp:revision>
  <dc:subject>Карта</dc:subject>
  <dc:title>Диагностическая карта транспортного средства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