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5 Правил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ей безопасности 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Министерства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АГНОСТИЧЕ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АНСПОРТНОГО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проведения проверки технического состояния: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             ┌─┐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знак│ Первичная   │ │   Повторная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────────────┐│ </w:t>
      </w:r>
      <w:r>
        <w:rPr/>
        <w:t>проверка    └─┘   проверка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└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┐        ┌───────────┐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. номер  │             │ Марка, │           │   Год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N           └─────────────┘ модель └───────────┘   выпуска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┐        ┌─────────┐           ┌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ль,       │            │ No.    │         │ No. шасси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двигателя └────────────┘ кузова └─────────┘ (рамы)    └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транспортного  │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└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собственника │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 средства     └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┐         ┌──────┐         ┌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│                 │  Серия  │      │  Номер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        └─────────────────┘         └──────┘         └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 в     │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БДД (подразделение) └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.        │Удельная  101│Удельная  102│Коэффи-   103│Тормоз-   1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-     │тормоз-   ┌─┐│тормоз-   ┌─┐│циент     ┌─┐│ной путь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ис-    │ная сила  │ ││ная сила  │ ││неравно-  │ ││(при до-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ы        │рабочей   └─┘│стояноч-  └─┘│мерности  └─┘│рожных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ормоз-      │ной то-      │тормоз-      │испыта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ой сис-     │рмозной      │ных сил      │ниях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мы         │системы      │колес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-  105│Удержа-   106│Герме-    107│Герме-    108│Мано-     1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вшееся ┌─┐│ние на    ┌─┐│тичность  ┌─┐│тичность  ┌─┐│метр,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дле- │ ││уклоне    │ ││пневма-   │ ││гидрав-   │ ││система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(при └─┘│стояноч-  └─┘│тическо-  └─┘│лическо-  └─┘│сигнали-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ых    │ной тор-     │го тор-      │го тор-      │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-     │мозной       │мозного      │мозног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х)       │системой     │привода      │привода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 110│Время     111│Линейное  112│Вспомо-   113│Состоя-   1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жатого  ┌─┐│срабаты-  ┌─┐│отклоне-  ┌─┐│гатель-   ┌─┐│ние эле-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ха  │ ││вания     │ ││ние при   │ ││ная тор-  │ ││ментов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│</w:t>
      </w:r>
      <w:r>
        <w:rPr/>
        <w:t>рабочей   └─┘│торможе-  └─┘│мозная    └─┘│тормоз-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ормоз-      │нии          │система      │ных сис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ой сис-     │             │             │т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емы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. Ру-    │Суммар-   201│Переме-   202│Усили-    203│Состоя-   2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вое       │ный люфт  ┌─┐│щение     ┌─┐│тель ру-  ┌─┐│ние эле-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-    │          │ ││деталей,  │ ││левого    │ ││ментов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 │          └─┘│люфты,    └─┘│управле-  └─┘│рулевого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</w:t>
      </w:r>
      <w:r>
        <w:rPr/>
        <w:t>фиксация     │ния          │управле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</w:t>
      </w:r>
      <w:r>
        <w:rPr/>
        <w:t>резьбо-      │             │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</w:t>
      </w:r>
      <w:r>
        <w:rPr/>
        <w:t>вых сое-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</w:t>
      </w:r>
      <w:r>
        <w:rPr/>
        <w:t>динений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0.        │Фары      301│Противо-  302│Сигналы   303│Габарит-  3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е     │дальнего  ┌─┐│туманные  ┌─┐│торможе-  ┌─┐│ные ог-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товые    │и ближ-   │ ││фары      │ ││ния       │ ││ни, зад-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ы     │него      └─┘│          └─┘│          └─┘│ние про-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вета;       │             │             │тивоту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опол-       │             │             │ман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ит. фа-     │             │             │огн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ы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те- 305│Фонарь    306│Огни      307│Свето-    308│Знак ав-  3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 пово- ┌─┐│освеще-   ┌─┐│заднего   ┌─┐│возвра-   ┌─┐│топоезда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та,    │ ││ния ре-   │ ││хода      │ ││щатели    │ ││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-  └─┘│гистра-   └─┘│          └─┘│          └─┘│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я сиг-    │ционного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за-     │знака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0.        │Стеклоо-  401│Стеклоо-  402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клоо-    │чистите-  ┌─┐│мыватели  ┌─┐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ите-    │ли        │ ││          │ │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 и        │          └─┘│          └─┘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клоо-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ватели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рово-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стек-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0. Ко-    │Износ     501│Повреж-   502│Установ-  503│Крепле-   5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а и      │протек-   ┌─┐│дения     ┌─┐│ка шин    ┌─┐│ние,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ны        │тора      │ ││шин       │ ││          │ ││состоя-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└─┘│          └─┘│          └─┘│</w:t>
      </w:r>
      <w:r>
        <w:rPr/>
        <w:t>ние дис-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│             │</w:t>
      </w:r>
      <w:r>
        <w:rPr/>
        <w:t>ков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│             │</w:t>
      </w:r>
      <w:r>
        <w:rPr/>
        <w:t>ободье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│             │</w:t>
      </w:r>
      <w:r>
        <w:rPr/>
        <w:t>коле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0.        │Содержа-  601│Дымность  602│Система   603│Система   6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га-      │ние СО и  ┌─┐│дизель-   ┌─┐│питания   ┌─┐│выпуска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 и      │СН        │ ││ного      │ ││          │ ││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сис-    │          └─┘│двигате-  └─┘│          └─┘│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ы        │             │ля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0.        │Регист-   701│Марки-    702│Зеркала   703│Звуковой  7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│рацион-   ┌─┐│ровка     ┌─┐│заднего   ┌─┐│сигнал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ы    │ные зна-  │ ││транс-    │ ││вида      │ ││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-       │ки        └─┘│портного  └─┘│          └─┘│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кции     │             │средства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кла   705│Спидо-    706│Элементы  707│Механиз-  708│Замки     7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зор-  ┌─┐│метр,     ┌─┐│подвес-   ┌─┐│мы регу-  ┌─┐│дверей,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,   │ ││тахограф  │ ││ки, кар-  │ ││лировки   │ ││запоры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зрач- └─┘│          └─┘│данной    └─┘│сиденья   └─┘│бортов,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)      │             │передачи     │водителя     │горлови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│             │</w:t>
      </w:r>
      <w:r>
        <w:rPr/>
        <w:t>цистер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   710│Аварий-   711│Противо-  712│Устройс-  713│ЗЗУ,      7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- ┌─┐│ные вы-   ┌─┐│угонные   ┌─┐│тво       ┌─┐│грязеза-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│ ││ходы      │ ││устройс-  │ ││обогре-   │ ││щитные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ерьми  └─┘│          └─┘│тва       └─┘│ва и об-  └─┘│фартуки,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│</w:t>
      </w:r>
      <w:r>
        <w:rPr/>
        <w:t>дува         │брызго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│</w:t>
      </w:r>
      <w:r>
        <w:rPr/>
        <w:t>стекол       │ви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пное  715│Медицин.  716│Противо-  717│Ремни     718│Цветог-   7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- ┌─┐│аптечка,  ┌─┐│откатные  ┌─┐│безопас-  ┌─┐│рафичес-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о      │ ││огнету-   │ ││упоры     │ ││ности     │ ││кая ок-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│</w:t>
      </w:r>
      <w:r>
        <w:rPr/>
        <w:t>шитель,   └─┘│          └─┘│          └─┘│раска и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знак         │             │             │специ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аварийн.     │             │             │аль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останов-     │             │             │свет.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           │             │             │звук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│             │</w:t>
      </w:r>
      <w:r>
        <w:rPr/>
        <w:t>сигнал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┴─────────────┴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ие 801│Крупно-   802│Опасный   803│Специа-   804│Специ-    8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-  ┌─┐│габарит-  ┌─┐│груз      ┌─┐│лизиро-   ┌─┐│альное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в    │ ││ный и     │ ││          │ ││ванное    │ ││транс-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-    └─┘│тяжело-   └─┘│          └─┘│транс-    └─┘│портное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кцию     │весный       │             │портное      │сред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.      │груз         │             │средств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┴─────────────┴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ры оформления результатов проверки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2                   602                     &gt;602&lt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</w:t>
      </w:r>
      <w:r>
        <w:rPr/>
        <w:t>- соответствует   ┌─┐ - не соответствует   ┌─┐ - проверка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требованиям       │х│ требованиям          │ │ производила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безопасности      └─┘ безопасности         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рожного             дорожног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вижения              движ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 о выявленных в ходе проверки дефектах 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информация: │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технического  состояния  транспортного  средства  проведе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ата: │ │ │ │ │ │ 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┘ </w:t>
      </w:r>
      <w:r>
        <w:rPr/>
        <w:t>(И., О., Фамилия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водившего проверк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государственного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дорожного дви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справно / неисправ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┌─┬─┬─┬─┬─┬─┐  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, подразделение   Дата: │ │ │ │ │ │ │   (Подпись сотрудник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ИБДД, звание, И., О.,          └─┴─┴─┴─┴─┴─┘     личный ном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 сотрудника)                                  штам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ая проверка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транспортного сред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а быть выполнена до: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ата: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представлении  транспортного  средства  после указанной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ая проверка проводится по всем контролируемым позици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55</Characters>
  <CharactersWithSpaces>1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23:00Z</dcterms:modified>
  <cp:revision>2</cp:revision>
  <dc:subject>Карта</dc:subject>
  <dc:title>Диагностическая карта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