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розыск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обращения взыска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е сред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ЛИЗОВА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ИСИ АРЕСТОВАННОГО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ти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егковой, грузовой, автобус, автокран, тракт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____________ Номер кузо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вигателя ________________ Номер шасс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 Показания спидомет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внешних поврежде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мятины, трещины, разрывы, раз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окраске куз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сей и кол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ши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ши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ши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колесных дисков, их тип (литые, штампованны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запасного колес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, размер, марка,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осветительных и сигнальных прибор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полнительных осветительных, сигнальных прибор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сало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ип обивки салона, сидений, цвет, наличие подголовников, ре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опасности, покрытие пол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аудиоаппаратур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, марка, количество аку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нам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дополнительного  оборудования  (телевизор,  холодиль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телефон, вентилятор, сигнализация, шторки, жалюзи и т.п.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стеко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теклоочистителей, их количе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зеркал заднего ви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, состояние,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полнительных устройст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нтенн, спойлеров, лебедок, колесных колпак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полнительных устройств грузовых автомобил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ъемники, крановые установки, их марка, тип, грузоподъем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водской номер, состояни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  неисправностей   или   отсутствие  других  агрега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багажни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ли отсутствие инструмен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мкрат, насос, ключ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описи сделаны фотографии, видеоза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юстиции Российской Федерации</dc:creator>
  <dc:description/>
  <dc:language>en-US</dc:language>
  <cp:lastModifiedBy/>
  <dcterms:modified xsi:type="dcterms:W3CDTF">2011-10-30T19:58:00Z</dcterms:modified>
  <cp:revision>2</cp:revision>
  <dc:subject>Карта</dc:subject>
  <dc:title>Формализованная карта описи арестованного авто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