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6 г. N 01-06/78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ропометрических данных должностн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215"/>
        <w:gridCol w:w="1485"/>
        <w:gridCol w:w="121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упления на службу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 или      </w:t>
              <w:br/>
              <w:t xml:space="preserve">классный чин      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присвоения специального</w:t>
              <w:br/>
              <w:t xml:space="preserve">звания или классного чина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снабжения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данные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фигур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хват голов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хват ше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хват груд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хват тал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хват бедер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стоп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хват кист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ная запись     </w:t>
              <w:br/>
              <w:t xml:space="preserve">размера: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еж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в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ные формы записи размер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    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, 164, 170, 176, 182, 188, 194, 20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ловные уборы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, 53, 54, 55, 56, 57, 58, 59, 60, 61, 62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хват груди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, 92, 96, 100, 102, 104, 108, 112, 116,   </w:t>
              <w:br/>
              <w:t xml:space="preserve">120, 124, 128, 132, 136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хват талии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, 72, 76, 80, 84, 88, 92, 96, 100, 104,   </w:t>
              <w:br/>
              <w:t xml:space="preserve">108, 112, 116, 120, 124, 128, 132, 13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хват бедер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, 92, 96, 100, 104, 108, 112, 116, 120,   </w:t>
              <w:br/>
              <w:t xml:space="preserve">124, 128, 132, 136, 140, 144, 148, 152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ки    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, 25, 27, 29, 3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чатки 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/8,5; 24/9,0; 25/9,5; 27/10; 28/10,5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вь    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/245; 39/250; 40/255; 40,5/260; 41/265;   </w:t>
              <w:br/>
              <w:t xml:space="preserve">42/270; 43/275; 43,5/280; 44/285; 45/290;   </w:t>
              <w:br/>
              <w:t xml:space="preserve">46/295; 46,5/300; 47/305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454"/>
        <w:gridCol w:w="676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ктировка размеров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пка зимняя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ражка шерстяная, пилотка,     </w:t>
              <w:br/>
              <w:t xml:space="preserve">фуражка летняя х/б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няя одежда:                 </w:t>
              <w:br/>
              <w:t>пальто, плащ, куртка утепленная,</w:t>
              <w:br/>
              <w:t xml:space="preserve">костюм специальный утепленны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ная группа:               </w:t>
              <w:br/>
              <w:t xml:space="preserve">китель и брюки, куртка и брюки, </w:t>
              <w:br/>
              <w:t xml:space="preserve">китель и брюки, куртка и юбка,  </w:t>
              <w:br/>
              <w:t xml:space="preserve">летняя специальная одежд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жемпер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очка, блузк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чатки кожаные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ье, футболк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ки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готки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вь: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мняя (сапоги, ботинки         </w:t>
              <w:br/>
              <w:t xml:space="preserve">специальные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няя (полуботинки, туфли,     </w:t>
              <w:br/>
              <w:t xml:space="preserve">ботинки специальные)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ты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записями  в  Индивидуальной карте антропометрически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ознакомлен и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 и дата проведения первичного об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должностного лица,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олняющего кар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Федеральная таможенная служба</dc:creator>
  <dc:description/>
  <dc:language>en-US</dc:language>
  <cp:lastModifiedBy/>
  <dcterms:modified xsi:type="dcterms:W3CDTF">2011-10-30T08:47:00Z</dcterms:modified>
  <cp:revision>2</cp:revision>
  <dc:subject>Карта</dc:subject>
  <dc:title>Индивидуальная карта антропометрических данных должностного лиц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