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3 N 6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ф. N 158/у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)                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26.02.2003 N 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АЯ КАРТА ДОНОРА СПЕ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Анкета донора спермы            │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 Националь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. адрес __________________________ Контактный 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 Професс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е вредности (есть/нет) Какие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(холост/женат/разве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етей (есть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ые заболевания в семье (есть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е привычки:  Курение    (да/нет)    Употребление    алког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пизодически/не употребля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ение наркотиков  и  психотропных   средств   (никогда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ял/эпизодически/регуляр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филис, гонорея, гепатит (не болел/бол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и ли  Вы  когда-нибудь  положительный или неопределенный 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на ВИЧ, вирус гепатита В или С?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сь ли   Вы  к  группе  лиц  с  нетрадиционной  секс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стью (гомо-, бисексуализм)?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е ли   Вы   на   диспансерном   учете?  (да/нет)  У 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нотипическ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________ Ве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сы (прямые/вьющиеся/кудрявые) Цвет воло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з глаз (европейский/азиат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глаз (голубые/зеленые/серые/карие/чер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 (прямой/с горбинкой/курносый/широ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(круглое/овальное/узкое) Лоб (высокий/низкий/обы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о себе (для заполнения не обязательны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арта обследования донора спермы      │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крови и Rh-фактор ______________ (_____) Rh (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418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следова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специалиста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генетический скрининг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казаний к донорству  </w:t>
              <w:br/>
              <w:t xml:space="preserve">спермы не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психиатр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чете в психоневрологичес- </w:t>
              <w:br/>
              <w:t xml:space="preserve">ком диспансере не состоит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терапевт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казаний к донорству  </w:t>
              <w:br/>
              <w:t xml:space="preserve">спермы нет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уролога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казаний к донорству  </w:t>
              <w:br/>
              <w:t xml:space="preserve">спермы не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сифилис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ие на ВИЧ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антиген ви- </w:t>
              <w:br/>
              <w:t xml:space="preserve">руса гепатита В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ие на антитела к  </w:t>
              <w:br/>
              <w:t xml:space="preserve">вирусу гепатитов А и С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инфекции    </w:t>
              <w:br/>
              <w:t xml:space="preserve">(гонорею, хламидиоз, гени-  </w:t>
              <w:br/>
              <w:t>тальный герпес, уреаплазмоз,</w:t>
              <w:br/>
              <w:t xml:space="preserve">микоплазмоз, цитомегалию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рмограмм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фологический анализ спер-</w:t>
              <w:br/>
              <w:t xml:space="preserve">мы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рач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алендарь медицинского обследования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донора спермы                │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675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мотр терапев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уролог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сифилис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ВИЧ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антиген вируса  </w:t>
              <w:br/>
              <w:t xml:space="preserve">гепатита 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>антитела к виру-</w:t>
              <w:br/>
              <w:t>су гепатитов А и</w:t>
              <w:br/>
              <w:t xml:space="preserve">С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инфекции (гоно- </w:t>
              <w:br/>
              <w:t xml:space="preserve">рею, хламидиоз, </w:t>
              <w:br/>
              <w:t>генитальный гер-</w:t>
              <w:br/>
              <w:t xml:space="preserve">пес, уреаплаз-  </w:t>
              <w:br/>
              <w:t xml:space="preserve">моз, микоплаз-  </w:t>
              <w:br/>
              <w:t xml:space="preserve">моз, цитомега-  </w:t>
              <w:br/>
              <w:t xml:space="preserve">лию)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675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мотр терапев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уролог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сифилис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ВИЧ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антиген вируса  </w:t>
              <w:br/>
              <w:t xml:space="preserve">гепатита 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>антитела к виру-</w:t>
              <w:br/>
              <w:t>су гепатитов А и</w:t>
              <w:br/>
              <w:t xml:space="preserve">С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инфекции (гоно- </w:t>
              <w:br/>
              <w:t xml:space="preserve">рею, хламидиоз, </w:t>
              <w:br/>
              <w:t>генитальный гер-</w:t>
              <w:br/>
              <w:t xml:space="preserve">пес, уреаплаз-  </w:t>
              <w:br/>
              <w:t xml:space="preserve">моз, микоплаз-  </w:t>
              <w:br/>
              <w:t xml:space="preserve">моз, цитомега-  </w:t>
              <w:br/>
              <w:t xml:space="preserve">лию)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675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мотр терапев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уролог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сифилис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ВИЧ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антиген вируса  </w:t>
              <w:br/>
              <w:t xml:space="preserve">гепатита 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>антитела к виру-</w:t>
              <w:br/>
              <w:t>су гепатитов А и</w:t>
              <w:br/>
              <w:t xml:space="preserve">С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на </w:t>
              <w:br/>
              <w:t xml:space="preserve">инфекции (гоно- </w:t>
              <w:br/>
              <w:t xml:space="preserve">рею, хламидиоз, </w:t>
              <w:br/>
              <w:t>генитальный гер-</w:t>
              <w:br/>
              <w:t xml:space="preserve">пес, уреаплаз-  </w:t>
              <w:br/>
              <w:t xml:space="preserve">моз, микоплаз-  </w:t>
              <w:br/>
              <w:t xml:space="preserve">моз, цитомега-  </w:t>
              <w:br/>
              <w:t xml:space="preserve">лию)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Лист опроса донора спермы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заполняется перед каждой сдачей спермы)  │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 Самочувствие (хорошее/плохое/удовлетвори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(есть/нет) Как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и ли Вы за последний месяц лекарства? какие?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етесь ли Вы сейчас у врача? какого?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и ли Вы контакты с больными желтухой в последние 6 месяцев?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и ли Вы случайные половые связи в последние 6 месяцев?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и ли Вы  наркотические  или  психотропные  средства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ъекций?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3</Characters>
  <CharactersWithSpaces>5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7:00Z</dcterms:modified>
  <cp:revision>2</cp:revision>
  <dc:subject>Карта</dc:subject>
  <dc:title>Индивидуальная карта донора спермы. Форма № 158/у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