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3 N 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Код формы по ОКУ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Код учреждения по ОК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ф. N 111-1/у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)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26.02.2003 N 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ая карта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рименении методов вспомог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продуктив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 дата открытия кар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ациент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./возраст ____/______________ Национ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__________ Страна/обл.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 дом __________ корп. _______ кв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. тел.: ____________________ Контактный тел.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 Тел.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: ______________________ Должност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муж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./возраст ____/______________ Национ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 Тел.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: _____________________ Должност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лергия Нет/Д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уппа│ Rh │ Вирусный гепатит: Нет/Да             год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ови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┼────┤ </w:t>
      </w:r>
      <w:r>
        <w:rPr/>
        <w:t>Наследственные заболевания в семь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ы│      │    │ жены/мужа  Нет/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а│      │    │ Диспансерный учет Нет/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тизиатр, онколог, психиатр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апевт: Противопоказаний к беременности нет (Дата 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агноз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┬───┐         ┌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одие       │ 1 │ 2 │         │отсутствие полового партнера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┴──┬┴──┐      ├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но-перитонеальное  │   │      │иммуннологическое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┤      ├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словленное          │   │      │мужской фактор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метриозом          │   │      ├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┤      │</w:t>
      </w:r>
      <w:r>
        <w:rPr/>
        <w:t>идиопатическое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кринное            │   │      └──────────────────────────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некологические заболев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трагенитальные заболева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Менструальная функ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менархе (лет)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струации через _____, по _______ дней, с задержками до _______ д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┬────────────────────┬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ились │       │установились в (лет)│      │не установ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зу (6 мес)│       │                    │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───────┴──────┴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улярные│       │нерегулярные с     л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─┬──────┬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меренные│       │      обильные│      │          скудны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─┼──────┼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енные│       │  безболезнен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┴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енорея     I     │   II   с 19__   │Менопауза с 19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струальный цикл (по тестам функциональной диагностики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19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вуляторный│      │    ановуляторны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остаточность лютеиновой фазы│      │       нет данны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Репродуктивная фун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ая жизнь с _______________ лет Бра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ован/нерегистрирован/одино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цеп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┬────────────┬───┬──────────┬────┬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ологичес-│   │презерватив │   │    ВМС   │    │Гормональная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я          │   │            │   │          │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┼────────────┴───┼──────────┴────┼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__ - 19__ гг. │19__ - 19__ гг. │19__ - 19__ гг.│ 19__ - 19__ г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┴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ременност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┬──────────┬───┬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ы │   │Нормальные│   │Патологические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┴──────────┴───┴──────────────┴───┼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 │                Диагноз              │Акушерские оп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┬──────┬──┬───────┬──┬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│  │живых │  │умерло │  │больных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┴──────┴──┴───────┴──┴───────────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ы/причина смерти: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┬────────────┬───┬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рты искусственные│   │спонтанные  │   │Замершая бер-ть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──┴───┴────────────┴───┴──────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 │ Срок │                   Осложн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топические беременности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┴────┴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 │           Диагноз            │         Оп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 Гинекологические заболевания;  заболевания,  передаваемые пол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6"/>
        <w:gridCol w:w="513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ние (методы, продолжительность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История беспло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бесплодия ______ л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┬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у прежнего мужа     │ да\нет│Дети у настоящего мужа    │ да\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┴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 бесплод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┬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ервативное     │  год   │      хирургическое      │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убации            │        │пластика труб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ТЛ; санаторно-курортное│        │лизис спаек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мональное:           │        │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┴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е репродуктивные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 + (Е - ест.  цикл;  ИО - индукция овуляции; ДС - донорская спер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- донорские ооциты;  ДЭ - донорские эмбрионы);  ICSI;  ИИ + (Е; И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┬───────┬─────────┬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  │ Где │ Метод │ Кол-во  │Бер-ть│    Исход беременности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./год│     │       │кл./эмбр.│(+/-) │Осложнения процедуры/Друг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┼─────────┼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│         │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┼─────────┼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│         │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┼─────────┼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│         │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──┴─────────┴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Эндокринологический стату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┬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             │   │Вес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┴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┬──────────────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ые железы  │  No.│   │   Фиброаденоматоз │    │др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┴───────────────────┴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маммолога/онколога    │    │Дата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┴──────────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казаний к применению стероидных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-ов и гонадотропинов                                 │ нет │ е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───────┬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лакторея      │  0  │    1 ст    │    2 ст     │      3 с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рсутизм       │  0  │   слабый   │  умеренный  │   выражен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─┼─────────────┼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жирение        │  0  │    1 ст    │    2 ст     │   3 ст  │ 4 с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───────┴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┬────┬───┬───────────┬───┬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-графия черепа │(дата)   │ No.│   │ Патология │   │ нет данных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┴────┴───┴───────────┴───┴─────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логия:   признаки   внутричерепной  гипертензии,   турецкое  сед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ого типа, признаки опухоли гипофи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</w:t>
      </w:r>
      <w:r>
        <w:rPr/>
        <w:t>Дата:     │    Дата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┼──────┬───────┼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моны    │  Нормальные показатели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┬────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I фаза  │  II фаза  │   I  │  II   │   I  │  I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│           │ </w:t>
      </w:r>
      <w:r>
        <w:rPr/>
        <w:t>фаза │ фаза  │ фаза │ фа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2 (пмоль/л)  │  86 - 677 │  91 - 1148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 (нмоль/л)  │0,09 - 4,29│5,84 - 96,0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┴───────────┼──────┴───────┼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Г (МЕ/л)    │     0,7 - 7,9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Г (МЕ/л)     │    0,79 - 10,0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Л (мМЕ/д)   │      86 - 650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ст (нмоль/л)│     0,8 - 2,9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ТГ (мМЕ/л)   │    0,24 - 3,0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3 (нмоль/л)  │    1,04 - 2,5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4 (нмоль/л)  │      65 - 160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эндокринолога │Дата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┬───────────────┴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ффузный нетоксический  │     │гиперфункция коры надпочечн.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б                      │     │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перпролактинемия       │     │сахарный диабе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┴─────────────────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┬────┬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ия эндокринной патологии │не проводилась │    │проводилась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┴────┴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┬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Год   │      Доза        │ Продолжите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тикостероиды   │  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лодел          │  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реоидные пр-ты  │  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┴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. Состояние органов малого т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│ГСГ  │Дата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┬─────────────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ость матки нормальной формы│    │дефект заполнения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контурные тени│    │   порок развития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┴──────────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аточная труба                  │   Правая   │   Ле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бодно проходима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удненно проходима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ходима в истмическом отд.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ампулярном отд.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 интерстициальном отд.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шотчатое образование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тубарные спайки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│Лапароскопия     │Дата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┬────────────────┬───┬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ка нормальной формы│    │   деформирована│   │ порок развит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┼────────────────┼───┼───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деномиоз│    │миоматозные узлы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┴┬───┴─┬─────────────┬┴───┴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очные трубы  │ п │ л   │   Яичники   │   правый    │  лев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бодно проходима │   │     │размеры:     │    х  х     │  х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удненно  прохо-│   │     │поликистоз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ма               │   │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. в истмическом│   │     │киста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.               │   │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ампулярном отд. │   │     │ эндометрио-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│     │</w:t>
      </w:r>
      <w:r>
        <w:rPr/>
        <w:t>идная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интерстиц. отд. │   │     │ желтого тела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шотчатое образо- │   │     │ фолликуляр-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          │   │     │ная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тубарные спайки│   │     │ параовари-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│     │</w:t>
      </w:r>
      <w:r>
        <w:rPr/>
        <w:t>альная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ует        │   │     │др.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┼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│     │</w:t>
      </w:r>
      <w:r>
        <w:rPr/>
        <w:t>отсутствует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┴───┴─────┴───────┬─────┴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юшная полость│Спайки I II III ст.  │Эндометриоз I II III IV с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Биопсия эндометрия       │Дата:                     │День цикла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┬──────┼────────────────────┬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орма│      │признаки эндометрита│     │др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лип│      │желез. гиперплазия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┴──────┴────────────────────┴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Биопсия эндометрия       │Дата:                     │День цикла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┬──────┼────────────────────┬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орма│      │признаки эндометрита│     │др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лип│      │желез. гиперплазия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┴──────┴────────────────────┴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┬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зок с шейки матки на атипию    │Дата:     │Без атипии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┴───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День м/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ъективн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_________. Кожные покровы и видимые слизистые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льс _____ уд./мин. А/Д _______/_______ мм рт.ст. Т ____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хание ________________. Тоны сердца _____________________. Жив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 Печень и селезенк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ологические отправлени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некологический осмо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ые половые органы без осо-│   │Особенност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нностей                       │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┴────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зеркалах: Слизистая влагалища и влагалищная часть шейк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ки без видимых патологических изменений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а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ия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галищное исследов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┬──┬─────────┐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галище│узкое│  │свободное│  │Особенности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┴──┴─────────┴──┴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йка матки цилиндрической/конической формы  │Особенност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о ма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┬───┬──┬────────────────┬──┬────────────────┬──┬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FV│  │RFV│  │по средней линии│  │отклонена вправо│  │отклонена влево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┼───┴──┴───┬──┬─────────┼──┼────────────────┴──┴────────────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-│нормальные│  │уменьшены│  │увеличены до    нед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:   │          │  │         │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┴──┴─────────┴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истенция плотная/мягкая      │Подвижность нормальная/огранич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┴─┬────┬────┬────┬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нность при пальпации  │да   │    │не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датки ма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┬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ые   │без особенностей│   │Особенност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┼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вые    │без особенностей│   │Особенност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┴───┴────────────────────┬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ы свободные. Инфильтратов в параметрии нет.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┴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енности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┬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ка:  │длина:       мм    │пер.-задний:    мм     │ширина       м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┬─┴─┬──┬──────────────┴─┬──┬────────────────┬─┴┬───────────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FV│  │RFV│  │по средней линии│  │отклонена вправо│  │отклонена влево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┴───┴──┴────────┬──┬────┴──┴────────┬──┬────┴──┴────────────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ометрий: однородный │  │неоднородный    │  │др.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┬┴──┴────────────────┴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ома   │            │множественная (размер наибольшего узла)   м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┼──────────────────────┬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ерозный          │                    мм│субмукозный     │       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рамуральный       │                    мм│шеечный         │       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────┴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енности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┬────────────────────┬──┬────────────────┬──┬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метрий│   мм│Соот. фазе: пролифер│  │предовуляторной │  │секреции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┼─────┴─────┬──┬───────────┴──┴────────────────┴──┴─────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п  │  │гиперплазия│  │др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┴─────────┬─┴──┴───┬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полости матки │      мм│Длина цервикального канала    │        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┴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ичники                        │     Правый      │      Левы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определяется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ы                        │       х  х      │       х  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лликулярный аппарат          │    выражен/     │      выражен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не выражен    │     не выраже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истозно изменен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ста                          │        х        │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I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н  дообследования;  предварительное лечение;  предполагаемый мет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       Вр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ая консультация (с результатами обследования,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       Вр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е репродуктивные техноло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┬─────────────────┬────┬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И        │    │       ЭКО       │    │      ИКСИ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┴─────────────────┴────┴──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 использовани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┐          ┌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естественном цикле     │    │          │спермы мужа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┤          ├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ндукцией овуляции     │    │          │спермы донора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┘          ├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донорских ооцитов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       Вр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укция суперовуля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┬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                             │No. карты│      │No. попытки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───┴──────┴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┐ ┌───────────┬──────────┬────┬────────┬────┬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естественном цикле│  │ │С индукцией│КОК + ДлНД│ДлНД│КОК + КП│ДлВД│КП│УК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┘ └───────────┴──────────┴────┴────────┴────┴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┬─┬──┬─┬─┬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ата   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нь цикла        │ │21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ГнРГ  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┴─┴──┴─┴─┴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┬─┬──┬─┬─┬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ата   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нь цикла        │1│2 │3│4│5│6 │7 │8 │9 │10│11│12│13│14│15│16│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ГнРГ  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нтГнРГ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надотропин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количество ампул)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Г     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(тыс. ЕД)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Эстрогены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таблеток)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низолон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спирин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┼─┼──┼─┼─┼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│ │  │ │ │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┴─┴──┴─┴─┴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│Время                   │День цикл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─────────┴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лобы ____. Состояние ____. Кожные покровы и видимые слизист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Пульс _____ уд./мин. А/Д ____/____ мм рт.ст. Т ___ 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ция фолликул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ировано│  │Особенности операции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то     │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цитов     │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Врач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естезиологическое пособие    │ АД / мм рт.ст. │ Пульс уд./ми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Врач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ниторинг фолликулогенеза и развития эндометр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┬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                             │No. карты│      │No. попытки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───┴──────┴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┬───────────┬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зеркалах:  │Дата исследования  │           │День м/цикл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─────┴───────────┴────────────┴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зистая влагалища и влагалищная часть шейки матки без видимых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логических изменений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┬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а│   │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┴─────────────────────────────────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ка      │     х    х    мм     │Пр. яичник │    х    х    м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метрий │         мм           │Л. яичник  │    х    х    м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──┴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енности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┬─────────────┬────────────┬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│День │Энд-й│Правый яичник│Левый яичник│Е2│     Врач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кла│     │             │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────────┼────────────┼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             │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────────┼────────────┼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             │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────────┼────────────┼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             │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┴─────────────┴────────────┴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нос эмбри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┬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│День цикла│  │Перенесено эмбрионов│ 1  2  3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┴──┴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 по причин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тер   │                 Особенности перенос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┼─────────────────┬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С    │   │Пулевые щипцы    │   │Др.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W     │   │Смена катетера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F     │   │Повторный перенос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──────────────┼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              │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──────────────┴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│                       </w:t>
      </w:r>
      <w:r>
        <w:rPr/>
        <w:t>Врач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┬────┬─────┬────┬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ГЯ    │ нет│    │ да  │    │    1 ст.   │    2 ст.   │    3 с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┼─────┼────┼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│амб.│    │стац.│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┴────┴─────┴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а лютеиновой фазы цик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┬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ата переноса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┼─┼─┬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нь цикла               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Г                       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(тыс. ЕД)              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гестерон/___________________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Эстрогены                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низолон              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┴─┴─┴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а берем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┬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│ День после ЕТ  │    ХГ     │            УЗ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┼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┼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┼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┴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 л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┬───────┬────┬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сть      │  да  │    │  нет  │    │    нет данны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┴───────┴────┴────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 законченному циклу ле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ст обследования му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┬─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детей                                 │да  │     │не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┴─────┼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бесплодия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есенные  заболевания/наличие  хронической  соматической пат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┬──┬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ые привычки       │курение│  │злоупотребление алкоголем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┴──┴─────────────────────────┴──┴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. вредности (какие)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ые спермограммы   │       Дата и результат исслед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┬───────┬───────┬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No. │ 9_ г. │ 9_ г. │ 9_ г. │ 9_ г. │ 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(мл)             │&gt;= 1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нтрация (млн./мл) │&gt;= 20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есс.-подвижных    │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%)                    │&gt;= 40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омальных (%)         │&lt;= 40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форм (стр. морф. в %)│&gt;= 14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R (1 2 3 4)           │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гл. клетки (млн./мл)│&lt;= 2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глютинация (+/-)     │ -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─┴─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┬────┬────┬────┬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андролога   │нет │    │есть│    │дата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┴────┴────┴────┴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фекционно-воспалительные заболева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┼──────────────────────────────┬──┬────────────────┬──┬──────────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</w:t>
      </w:r>
      <w:r>
        <w:rPr/>
        <w:t>уретрит│  │       простатит│  │    эпидидими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┼──────────────────────────────┴──┴────────────────┴──┴───────────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сширение вен семенного канатик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диопатическа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┼──────────┬──┬──────┬──┬──────────┬───┬─────┬──┬──┬──┬──────┬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стенозоо-│  │олиго-│  │тератозоо-│   │азоо-│  │а-│  │некро-│  │сперм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┼──────────┴──┴──────┴──┴──────────┴───┴─┬───┴──┴──┴──┴──────┴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рвичный идиопатический гипогонадиз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торичный идиопатический гипогонадиз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турация семевыносящих пут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р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       │нет│  │да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┴──┴──┴──┼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</w:t>
      </w:r>
      <w:r>
        <w:rPr/>
        <w:t>Да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воспалительное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мональное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ческое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┬──────────┬───┬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ить                │спермограмму│   │морфологию│   │посевы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┴───┴──┬──┬────┴───┴───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я андролога/уролога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┬──────┬──┬────────┬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И  │  │ЭКО   │  │ИКСИ    │  │Д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┴──────┴──┴────────┴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ультивирование ооцитов и эмбри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No. амб. кар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О ______________________        Возраст _________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нор ооцитов ____________        No. попытки _____ │No. протоко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ункции _____________        Время ___________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-во фолликулов/пунктировано _________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овия культивирования __________________ │ │ ИКСИ │ │ П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┬───────┬───────┬───────┬───────┬───────┬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┴───────┴───────┴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Оценка│Оплодот-│          Дробление            │Эмбрио-│GR│П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оцита│ворение │                               │перенос│--│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┬───────┬───────┬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────┼───────┼───────┼───────┼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      │        │       │       │       │       │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┴───────┴───────┴───────┴───────┴───────┴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СЕМИН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еминация спермой (мужа/донора: свежая/замороженная)  Донор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ЕРМ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лучения эякулята _____ Время разжижения эякулята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еря части эякулята?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______ мл. Вязкость: умеренная, повышенная, сниж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ивная _______________                  Эмбриоло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я _____   млн./мл    Прогрессивно    подвижные  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фологически аномальные: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приготовления ____________ Инсеминационный объ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сперм/ооци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. интервал до инсеминации ______ч. Время инсемин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МБРИОПЕРЕН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ррогатная ма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 Время культивирования ________ Время перенос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 Эмбриолог ____________________ Кате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ности введения катетера,  повторный перенос,  замена кате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во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Г                                      УЗ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5</Words>
  <Characters>49252</Characters>
  <CharactersWithSpaces>4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7:00Z</dcterms:modified>
  <cp:revision>2</cp:revision>
  <dc:subject>Карта</dc:subject>
  <dc:title>Индивидуальная карта пациента при применении методов вспомогательных репродуктивных технологий. Форма № 111-1/у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