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o. 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ному Приказом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иннауки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17 ноября 1997 г. No. 12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013 Информационная 5418 Исходящий   7992 Инвен-  5436 Инвентарны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карта АИП           номер, дата      тарный       номер ВНТ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ФАП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┌───┐        ┌───────────────┐ ┌──────────┐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ИКАП  │50 │        │               │ │          │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└───┘        └───────────────┘ └──────────┘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839 Тип      7902 Тип и   5715 Инструментальное  7848 Оператив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ЭВМ           версия       ПО                     памя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ОС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┐ ┌──────────┐ ┌───────────────────┐  ┌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│ │          │ │                   │  │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┘ └──────────┘ └───────────────────┘  └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7965 Разновидность ПС    73 Библиотека программ       5679 К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46 Программный модуль  82 Программная система       программы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55 Программа           91 Программный комплекс      ЕСПД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64 Пакет программ      28 Информационная структура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</w:t>
      </w:r>
      <w:r>
        <w:rPr/>
        <w:t>19 Комплект программ   37 Прочее             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           └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┐                          ┌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884 Объем      │           │ 7362 Срок окончания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рограммы  └───────────┘      разработки          └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947 Описание   │           │ 4956 Распространение 4511 Сертифика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рограммы  │           │      ПП                   ци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956 Описание   │           │ 35 Организация -     34 Сертифициро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</w:t>
      </w:r>
      <w:r>
        <w:rPr/>
        <w:t>применения │           │    разработчик          ван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├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7974 РТО        │           │ 44 Организация,      43 Несертифи-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└───────────┘    </w:t>
      </w:r>
      <w:r>
        <w:rPr/>
        <w:t>ведущая ФАП          циров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организации, представляющей АИП во ВНТ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457 Код ОКПО    2934 Телефон    2394 Телефакс        2754 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┐ ┌───────────────┐ ┌─────────────────┐ ┌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│ │               │ │                 │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┘ └───────────────┘ └─────────────────┘ └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1332 Сокращенное наименование министерства   2403 Код ВНТИЦ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ведом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┐ 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│ 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┘ 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51 Полное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358 Сокращенное наименование организации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55 Адрес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ведения об организации - разработчи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988 Телефон             3087 Телефакс      2781 Город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┐ ┌─────────────────┐ ┌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│ │                 │ │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┘ └─────────────────┘ └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187 Наименование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┌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2385 Сокращенное наименование организации │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      └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2682 Адрес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6183 Авторы (разработчики ПС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045 Наименование программы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9117 Реферат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┌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│</w:t>
      </w:r>
      <w:r>
        <w:rPr/>
        <w:t>5436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┴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Фамилия,  Должность  Уч. степень,  Подпис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инициалы             звание        М.П.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┬─────────┬──────────┬─────────────┬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. организац. │6111     │6311      │6210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┼─────────┼──────────┼─────────────┼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Руководит. разр. (ФАП)│6120     │6320      │6228         │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┴─────────┴──────────┴─────────────┴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634 Индексы УДК           7434 Дата           7506 Входящий номер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┐ ┌─────────────────┐ ┌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│ │                 │ │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┘ └─────────────────┘ └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616 Коды тематических рубри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┬──┬──────────┬─┬──────────┬─┬──────────┬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.   .     │ .│   .   .  │.│  .   .   │.│  .   .   │.│   .   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┴──┴──────────┴─┴──────────┴─┴──────────┴─┴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5643 Ключевое сло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       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───────┘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84</Words>
  <Characters>7920</Characters>
  <CharactersWithSpaces>675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8:51:00Z</dcterms:created>
  <dc:creator>Министерство науки и технологий Российской Федерации</dc:creator>
  <dc:description/>
  <dc:language>en-US</dc:language>
  <cp:lastModifiedBy/>
  <dcterms:modified xsi:type="dcterms:W3CDTF">2011-10-30T08:51:00Z</dcterms:modified>
  <cp:revision>2</cp:revision>
  <dc:subject>Карта</dc:subject>
  <dc:title>Информационная карта алгоритмов и программ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