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транса РФ от 15.03.2010 N 58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 от 15.03.2010 N 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втомобиль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собственнике, владельце автомобильной доро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ГУ _______________________________ ОК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_______ ОКА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_______________________________ ОКФ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 вещ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ещного пра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автомобильной дорог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автомобильной дорог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тяженность автомобильной дороги (км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Сведения   о  соответствии  автомобильной   дороги   и   ее 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характеристикам класса и катег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категор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участк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участк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разрешенного использования автомобильной дорог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участк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ные сведения об автомобильной дороге и ее характеристи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о участк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автомобильной дороги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ер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обственника,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включена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списана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3</Characters>
  <CharactersWithSpaces>4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транспорта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автомобильной дорог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