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но-криминалист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ов органов внутренних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вая сторона                                                │Форма ИК-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НФОРМАЦИОН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ННЫХ ДНК БИОЛОГИЧЕСКИХ ОБЪЕ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216"/>
        <w:gridCol w:w="2025"/>
        <w:gridCol w:w="2160"/>
        <w:gridCol w:w="1619"/>
        <w:gridCol w:w="2565"/>
      </w:tblGrid>
      <w:tr>
        <w:trPr>
          <w:trHeight w:val="240" w:hRule="atLeast"/>
          <w:cantSplit w:val="true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вида</w:t>
              <w:br/>
              <w:t xml:space="preserve">учета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МВД, ГУВД,</w:t>
              <w:br/>
              <w:t xml:space="preserve">УВД субъекта </w:t>
              <w:br/>
              <w:t xml:space="preserve">Федерации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>горрайлинорган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</w:t>
              <w:br/>
              <w:t xml:space="preserve">постановки </w:t>
              <w:br/>
              <w:t xml:space="preserve">объекта на </w:t>
              <w:br/>
              <w:t xml:space="preserve">учет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ла (материала)</w:t>
              <w:br/>
              <w:t xml:space="preserve">последние шесть  </w:t>
              <w:br/>
              <w:t xml:space="preserve">знаков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5535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татья УК РФ (событие):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Адрес:                      (место происшествия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Дата совершения преступления: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Потерпевший:                 (фамилия, имя, отчество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Орган, назначивший исследование:   (наименование, адрес, телефон)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Карта составлена:      (экспертное подразделение, адрес, телефон)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омер исследования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Дата исследования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Специалист (фамилия, и.о.)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. Подпись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Установленные совпадения: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ИК объекта учета, с которым </w:t>
              <w:br/>
              <w:t xml:space="preserve">установлено совпадение: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лице (объекте), с которым    </w:t>
              <w:br/>
              <w:t xml:space="preserve">установлено совпадение: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жебные отметки (порядковый номер пробы ДНК): (размер 145 x 20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Характеристика объекта и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566"/>
        <w:gridCol w:w="3509"/>
        <w:gridCol w:w="2835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ятна в см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центрация ДНК, мкг/мл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НК в мл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офиль ДНК по STR локус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79"/>
        <w:gridCol w:w="811"/>
        <w:gridCol w:w="1214"/>
        <w:gridCol w:w="946"/>
        <w:gridCol w:w="945"/>
        <w:gridCol w:w="1079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CSF1PO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3S135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5S81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7S82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8S1179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79"/>
        <w:gridCol w:w="811"/>
        <w:gridCol w:w="1214"/>
        <w:gridCol w:w="946"/>
        <w:gridCol w:w="945"/>
        <w:gridCol w:w="1079"/>
        <w:gridCol w:w="946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13S17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16S539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18S5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D21S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FGA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810"/>
        <w:gridCol w:w="1349"/>
        <w:gridCol w:w="811"/>
        <w:gridCol w:w="810"/>
        <w:gridCol w:w="1080"/>
        <w:gridCol w:w="1215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H0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PO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WA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Ameloge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ЭКЦ    ________________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92</Characters>
  <CharactersWithSpaces>1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данных ДНК биологических объектов. Форма № ик-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