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и диссерт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й в МВД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5418 Исходящий   5517 Регистра-   5436 Инвентар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омер, дата      ционный номер    ном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─────────────┐ ┌──────────────┐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        │ │              │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КД 5013 Информационная └──────────────┘ └──────────────┘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рта диссерт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┐      </w:t>
      </w:r>
      <w:r>
        <w:rPr/>
        <w:t>5409 Дата       6444 Шифр науч-  7425 На соиск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04 Кандидатская│      защиты          ной специальности     степен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05 Докторская  │      ┌─────────────┐ ┌──────────────┐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┘      │             │ │              │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────────────┘ └──────────────┘ └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61 Представлено к защите: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147 Фамилия, имя, отчество, должность и место работы соиска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нициалы             Ученая степень    Шифр научной специаль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156 Научные                │6255             │6453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ство                 │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                      │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                      │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165 Официальные оппоненты  │4662             │4626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                      │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                      │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                       │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едущая организация    │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────────┴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733 Кол-во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мов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742 Кол-во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ниц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едения об организации, в которой утверждена т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иссертационного ис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лефон               Гор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┘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именование министерства     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едомства)                               орган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┐ ┌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┘ └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б организации, в которой проходила защ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934 Телефон          2754 Гор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┘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32 Сокращенное наименование             7452 Шифр диссерт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(ведомства)                  сов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┐ ┌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┘ └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51 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358 Сокращенное наименование организации  ┌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55 Адрес организации (индекс, республика, область, город, улица, д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045 Наименование диссерт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117 Рефера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┌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5436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┴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амилия,                   Уч. степень,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нициалы      Должность    звание         МП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890"/>
        <w:gridCol w:w="1755"/>
        <w:gridCol w:w="2025"/>
        <w:gridCol w:w="1350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        </w:t>
              <w:br/>
              <w:t xml:space="preserve">организации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11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11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10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седатель диссер- </w:t>
              <w:br/>
              <w:t xml:space="preserve">тационного совет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64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20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62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научного обеспечения оперативно-служеб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внутренних дел  Российской  Федерации  и   служебно-бо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внутренних войск МВД Росс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7</Words>
  <Characters>6266</Characters>
  <CharactersWithSpaces>5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1:00Z</dcterms:created>
  <dc:creator>Министерство внутренних дел Российской Федерации</dc:creator>
  <dc:description/>
  <dc:language>en-US</dc:language>
  <cp:lastModifiedBy/>
  <dcterms:modified xsi:type="dcterms:W3CDTF">2011-10-30T08:51:00Z</dcterms:modified>
  <cp:revision>2</cp:revision>
  <dc:subject>Карта</dc:subject>
  <dc:title>Информационная карта диссер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