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1998 No. 14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КД                    5418 Исходящий   5715 Язык     5436 Инвента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омер, дата      диссертации 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013 Информационная   ┌──────────────┐  ┌──────────┐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рта диссертации     │              │  │          │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────┘  └──────────┘  └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 Кандидатская  │   5409 Дата  6444 Шифр научной   7425 На соиск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 Докторская    │   защиты     специальности       степен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┐ ┌────────────────┐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│ │                │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┘ └────────────────┘  └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61  Представлено  к защите:  61 Рукопись,  в т.ч.  научный доклад 5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ография 43 Учеб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147 Фамилия, имя, отчество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амилия, инициалы        Ученая степень          Шифр нау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специаль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156 Научные руководители     │        6255        │       645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                       │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                        │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165 Официальные оппоненты    │        6264        │       646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                       │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                        │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                        │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                        │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┐         ┌─┬─┬─┐                  ┌─┐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733 Кол-во  │ │  Номер  │ │ │ │  5751 Приложений │ │  5778 Таблиц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мов        ├─┤  тома   ├─┼─┼─┤                  ├─┤              ├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742 Кол-во  │ │  Кол-во │ │ │ │  5787 Источников │ │  5760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.         └─┘  стр.   └─┴─┴─┘                  └─┘  Иллюстраций └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организации, в совете которой проходила защ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57 Код ОКПО    2934 Телефон   2394 Телефакс   2754 Гор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┐  ┌────────────┐  ┌────────────┐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│            │  │            │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┘  └────────────┘  └────────────┘ 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32 Сокращенное наименование министерства     7452 Шифр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едомств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┐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┘ 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51 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58 Сокращенное наименование организации     2403 Код ВНТИ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┐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┘ └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55 Адрес организации (индекс,  республика,  область,  город,  у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организации, в которой работает соискател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88 Телефон   3087 Телефакс  2781 Гор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┐ ┌────────────┐ ┌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│            │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┘ └────────────┘ └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87 Наименование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385 Сокращенное наименование организации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82 Адрес организации (индекс,  республика,  область,  город,  у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045 Наименование диссерт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117 Рефера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   исследования и цель  работы.     Методы исследования 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паратура. Теоретические и практические результаты и их новизна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епень и эффективность внедрения. Область применения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┌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5436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амилия, инициалы   Должность Уч.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тепень   М.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─┬─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   │       6111       │  6311   │  6210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│       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     │       6264       │  6320   │  6462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сертационного │       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ета           │       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───┴─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634 Индексы УДК   7434 Дата        7506 Входящий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┐ ┌──────────────┐ ┌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│              │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┘ └──────────────┘ └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616 Коды тематических рубри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┬─────────┬────┬─────────┬────┬─────────┬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.  .   │  . │  .  .   │  . │  .  .   │  . │  .  .   │  . │  .  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┴─────────┴────┴─────────┴────┴─────────┴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643 Ключевое сло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9</Words>
  <Characters>7886</Characters>
  <CharactersWithSpaces>6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Министерство науки и технологий Российской Федерации</dc:creator>
  <dc:description/>
  <dc:language>en-US</dc:language>
  <cp:lastModifiedBy/>
  <dcterms:modified xsi:type="dcterms:W3CDTF">2011-10-30T08:50:00Z</dcterms:modified>
  <cp:revision>2</cp:revision>
  <dc:subject>Карта</dc:subject>
  <dc:title>Информационная карта диссер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