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озы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а-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долж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ажданина или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ФОРМАЦИОННАЯ КАРТА ИК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. Общие данны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организации       │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олное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Краткое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ндивидуальные                 │ИНН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ичительные номера              │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ндексы (ИНН, ОКПО, ОКОНХ       │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.)                            │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КПО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рганизационно-правовая форма: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───┴───┬──────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Место           │                            │5. Дата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      │                            │регистр.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───────┴────────┴──┴─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юридический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Страна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──┬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убъект      │                            │8. Район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│                            │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│                            │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┼──┬──┬──┬──┬──┬─────────────┼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Индекс    │  │  │  │  │  │  │             │10. Населенный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│  │  │  │  │  │             │</w:t>
      </w:r>
      <w:r>
        <w:rPr/>
        <w:t>пунк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┴──┴──┴──┴──┴──┴─────────────┼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Улица    │                               │12. Дом, корпус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│</w:t>
      </w:r>
      <w:r>
        <w:rPr/>
        <w:t>квартира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─────────────────────┼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Сведения об учредителях (юридических или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х лицах)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ьные данные руководителя, физического лица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─────────────┬────────┬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Фамилия  │                         │15. Имя │        │16.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│        │        │</w:t>
      </w:r>
      <w:r>
        <w:rPr/>
        <w:t>Отчеств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───────────────┼────────┴────────┼──┬──┬──┬──┼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Пол (1 - мужск.; 2 - женск.)       │18. Дата рождения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──┴─────────────────┴──┴─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Место рождения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┴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20. Наименование документа для граждан России: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</w:t>
      </w:r>
      <w:r>
        <w:rPr/>
        <w:t>------------------------------------------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21. Серия ___________ 22. N _______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23. N (код) выдавшего подразделения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       │24. Дата выдачи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ий   │25. Место выдачи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сть         │26. Наличие загранпаспорта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Для иностранных граждан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------------------------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27. Виза (необходимые реквизиты)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Место постоянной регистрации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┬─┬─┬─┬───────────┬─┬─┬─┬───┴─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Дата    │    │ │ │ │           │ │ │ │30. Орган, выдавший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│    │ │ │ │           │ │ │ │регистрационные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│ │ │ │           │ │ │ │</w:t>
      </w:r>
      <w:r>
        <w:rPr/>
        <w:t>документы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┴─┴─┴─┴───────────┴─┴─┴─┴──────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последней регистрации по месту пребывания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┬─┬─┬─┬───────────┬─┬─┬─┬─────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Дата     │   │ │ │ │           │ │ │ │32. Орган, выдавший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│   │ │ │ │           │ │ │ │регистрационные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│ │ │           │ │ │ │</w:t>
      </w:r>
      <w:r>
        <w:rPr/>
        <w:t>документы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┴─┴─┴─┴───────────┴─┴─┴─┼──────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То же (заполняется при изменившихся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ах N 1 - 5, 14 - 19)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6885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. Виды основной деятельности</w:t>
              <w:br/>
              <w:t xml:space="preserve">(предмет и цели)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. Является ли должник       </w:t>
              <w:br/>
              <w:t xml:space="preserve">соучредителем организаций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. Последнее место работы и  </w:t>
              <w:br/>
              <w:t xml:space="preserve">должность    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. Судимость на момент       </w:t>
              <w:br/>
              <w:t xml:space="preserve">розыска       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. Нахождение в СИЗО, ИУ на  </w:t>
              <w:br/>
              <w:t xml:space="preserve">момент розыска   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ерсональные данные главного бухгалтер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────────┬─────────┬────────┬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. Фамилия      │                │40. Имя  │        │41. Отчеств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───────┼─────────┴────────┼──┬──┬──┬──┬┴─┬──┬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. Пол (1 - мужск.; 2 - женск.)  │43. Дата рождения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┴──────────────────┴──┴──┴──┴──┴──┴──┴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. Место рождения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┴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45. Наименование документа для граждан России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</w:t>
      </w:r>
      <w:r>
        <w:rPr/>
        <w:t>-----------------------------------------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46. Серия _______________ 47. N 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48. N (код) выдавшего подразделения ______ 49. Дата выдачи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     │50. Место выдачи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ий │51. Наличие загранпаспорта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сть  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Для иностранных граждан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------------------------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52. Виза (необходимые реквизиты)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────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3. Место постоянной регистрации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┬─┬─┬─┬─┬─┬─┬─┬───┴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4. Дата            │ │ │ │ │ │ │ │ │55. Орган, выдавший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       │ │ │ │ │ │ │ │ │регистрационные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│ │ │ │ │ │ │ │</w:t>
      </w:r>
      <w:r>
        <w:rPr/>
        <w:t>документы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┴─┴─┴─┴─┴─┴─┴─┴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последней регистрации по месту пребывания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┬─┬─┬─┬─┬─┬─┬─┬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6. Дата            │ │ │ │ │ │ │ │ │57. Орган, выдавший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       │ │ │ │ │ │ │ │ │регистрационные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│ │ │ │ │ │ │ │</w:t>
      </w:r>
      <w:r>
        <w:rPr/>
        <w:t>документы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┴─┴─┴─┴─┴─┴─┴─┴───┬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8. То же (заполняется при изменявшихся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ах N 39 - 44)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6480"/>
      </w:tblGrid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. Виды основной деятельности   </w:t>
              <w:br/>
              <w:t xml:space="preserve">(предмет и цели)   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. Является ли должник          </w:t>
              <w:br/>
              <w:t xml:space="preserve">соучредителем организаций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. Последнее место работы и     </w:t>
              <w:br/>
              <w:t xml:space="preserve">должность          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. Судимость на момент розыска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. Нахождение в СИЗО, ИУ на     </w:t>
              <w:br/>
              <w:t xml:space="preserve">момент розыска          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. Разыскиваемые ценные бумаги и имуществ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404"/>
        <w:gridCol w:w="406"/>
        <w:gridCol w:w="405"/>
        <w:gridCol w:w="404"/>
        <w:gridCol w:w="406"/>
        <w:gridCol w:w="404"/>
        <w:gridCol w:w="405"/>
        <w:gridCol w:w="2834"/>
      </w:tblGrid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. Сведения о счетах в банках и иных </w:t>
              <w:br/>
              <w:t xml:space="preserve">кредитных организациях                </w:t>
            </w:r>
          </w:p>
        </w:tc>
        <w:tc>
          <w:tcPr>
            <w:tcW w:w="5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. Сведения о наличии денежных       </w:t>
              <w:br/>
              <w:t xml:space="preserve">средств или иных ценностей на счетах  </w:t>
              <w:br/>
              <w:t xml:space="preserve">или на хранении в банках, иных        </w:t>
              <w:br/>
              <w:t xml:space="preserve">кредитных организациях                </w:t>
            </w:r>
          </w:p>
        </w:tc>
        <w:tc>
          <w:tcPr>
            <w:tcW w:w="5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. Дата представления последней      </w:t>
              <w:br/>
              <w:t xml:space="preserve">бухгалтерской отчетности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. Сведения о наличии                </w:t>
              <w:br/>
              <w:t xml:space="preserve">зарегистрированных транспортных       </w:t>
              <w:br/>
              <w:t xml:space="preserve">средств и другой самоходной техники   </w:t>
            </w:r>
          </w:p>
        </w:tc>
        <w:tc>
          <w:tcPr>
            <w:tcW w:w="5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8. Сведения об имеющихся ограничениях</w:t>
              <w:br/>
              <w:t xml:space="preserve">или обременениях на транспортные      </w:t>
              <w:br/>
              <w:t xml:space="preserve">средства (залог, арест и т.д.)        </w:t>
            </w:r>
          </w:p>
        </w:tc>
        <w:tc>
          <w:tcPr>
            <w:tcW w:w="5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9. Сведения о наличии в собственности</w:t>
              <w:br/>
              <w:t>(хозяйственном ведении или оперативном</w:t>
              <w:br/>
              <w:t xml:space="preserve">управлении) объектов недвижимости     </w:t>
            </w:r>
          </w:p>
        </w:tc>
        <w:tc>
          <w:tcPr>
            <w:tcW w:w="5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. Сведения о наличии в собственности</w:t>
              <w:br/>
              <w:t xml:space="preserve">жилых квартир                         </w:t>
            </w:r>
          </w:p>
        </w:tc>
        <w:tc>
          <w:tcPr>
            <w:tcW w:w="5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. Сведения о наличии                </w:t>
              <w:br/>
              <w:t xml:space="preserve">зарегистрированных прав аренды        </w:t>
              <w:br/>
              <w:t xml:space="preserve">объектов недвижимости и земельных     </w:t>
              <w:br/>
              <w:t xml:space="preserve">участков.                             </w:t>
              <w:br/>
              <w:t xml:space="preserve">Имущество, числящееся на балансе      </w:t>
              <w:br/>
              <w:t xml:space="preserve">организации                           </w:t>
            </w:r>
          </w:p>
        </w:tc>
        <w:tc>
          <w:tcPr>
            <w:tcW w:w="5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. Сведения об имуществе, переданном </w:t>
              <w:br/>
              <w:t xml:space="preserve">должником по договорам другим лицам   </w:t>
            </w:r>
          </w:p>
        </w:tc>
        <w:tc>
          <w:tcPr>
            <w:tcW w:w="5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. Сведения о правах (требованиях),  </w:t>
              <w:br/>
              <w:t xml:space="preserve">принадлежащих должнику как кредитору  </w:t>
              <w:br/>
              <w:t xml:space="preserve">по неисполненным денежным             </w:t>
              <w:br/>
              <w:t xml:space="preserve">обязательствам                        </w:t>
            </w:r>
          </w:p>
        </w:tc>
        <w:tc>
          <w:tcPr>
            <w:tcW w:w="5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. Сведения о наличии в собственности</w:t>
              <w:br/>
              <w:t>(хозяйственном ведении или оперативном</w:t>
              <w:br/>
              <w:t xml:space="preserve">управлении) земельных участков        </w:t>
            </w:r>
          </w:p>
        </w:tc>
        <w:tc>
          <w:tcPr>
            <w:tcW w:w="5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. Сведения о наличии страховых      </w:t>
              <w:br/>
              <w:t xml:space="preserve">документов на имущество, название     </w:t>
              <w:br/>
              <w:t xml:space="preserve">страхового общества                   </w:t>
            </w:r>
          </w:p>
        </w:tc>
        <w:tc>
          <w:tcPr>
            <w:tcW w:w="5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. Фактическое место нахождения      </w:t>
              <w:br/>
              <w:t xml:space="preserve">имущества                             </w:t>
            </w:r>
          </w:p>
        </w:tc>
        <w:tc>
          <w:tcPr>
            <w:tcW w:w="5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. Информация о перемещении должником</w:t>
              <w:br/>
              <w:t xml:space="preserve">через государственную (таможенную)    </w:t>
              <w:br/>
              <w:t xml:space="preserve">границу материальных ценностей        </w:t>
              <w:br/>
              <w:t xml:space="preserve">(по данным таможенных органов)        </w:t>
            </w:r>
          </w:p>
        </w:tc>
        <w:tc>
          <w:tcPr>
            <w:tcW w:w="5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I. Данные об объявлении розыс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8. Вид розыска    │(1 - местный, 2 - федеральный, 3 - на территории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ругих государств)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Исполнительное производство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┬────┬────┬────┬────┬────┬────┬────┬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9. Номер 1:            │    │    │    │    │    │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┼────┼────┼────┼────┼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. Номер 2:            │    │    │    │    │    │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┴┬───┴─┬──┴──┬─┴───┬┴────┼────┴─┬──┴──┬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1. Дата вынесения      │     │     │     │     │     │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я о         │     │     │     │     │     │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и             │     │     │     │     │     │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┴─────┴─────┴─────┴─────┴──────┴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2. Вид исполнительного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         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3. Наименование   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, выдавшего  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ый документ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4. Сумма, подлежащая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ысканию              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───────────────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5. Взыскатель (1 - государство, 2 - юридические лица,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- физические лица)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Разыскное дело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┬────┬────┬────┬────┬────┬────┬────┬────┬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6. Номер дела         │    │    │    │    │    │    │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┴┬───┴─┬──┴──┬─┴───┬┴────┼────┴┬───┴─┬──┴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7. Дата вынесения     │     │     │     │     │     │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я о розыске│     │     │     │     │     │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┴─────┴─────┴─────┴─────┴─────┴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8. Сумма, подлежащая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зыску  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9. Подразделение,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несшее постановление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розыске       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. Фамилия сотрудника,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ущего разыскное дело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┬──────┬──────┬───────┬──────┬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. Телефон            │      │      │      │ 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───┼──────┼──────┼───────┼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акс            │      │      │      │       │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┴──────┴───────┴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V. Сведения об арестованном имущест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70"/>
        <w:gridCol w:w="270"/>
        <w:gridCol w:w="270"/>
        <w:gridCol w:w="270"/>
        <w:gridCol w:w="270"/>
        <w:gridCol w:w="270"/>
        <w:gridCol w:w="270"/>
        <w:gridCol w:w="4725"/>
        <w:gridCol w:w="1755"/>
        <w:gridCol w:w="2158"/>
      </w:tblGrid>
      <w:tr>
        <w:trPr>
          <w:trHeight w:val="360" w:hRule="atLeast"/>
          <w:cantSplit w:val="true"/>
        </w:trPr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. Дата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. Наименование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. Кол-во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. Оценочная  </w:t>
              <w:br/>
              <w:t xml:space="preserve">стоим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V. Данные о прекращении разыскного де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945"/>
        <w:gridCol w:w="810"/>
        <w:gridCol w:w="945"/>
        <w:gridCol w:w="945"/>
        <w:gridCol w:w="945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. Дата прекраще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. Основание прекращения </w:t>
            </w:r>
          </w:p>
        </w:tc>
        <w:tc>
          <w:tcPr>
            <w:tcW w:w="7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. Взысканная сумма      </w:t>
            </w:r>
          </w:p>
        </w:tc>
        <w:tc>
          <w:tcPr>
            <w:tcW w:w="7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VI. Сведения о поступлении информационной кар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185"/>
        <w:gridCol w:w="1890"/>
        <w:gridCol w:w="270"/>
        <w:gridCol w:w="270"/>
        <w:gridCol w:w="270"/>
        <w:gridCol w:w="270"/>
        <w:gridCol w:w="270"/>
        <w:gridCol w:w="270"/>
        <w:gridCol w:w="270"/>
        <w:gridCol w:w="268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. Отправитель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. Дата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. Получатель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. Дата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3"/>
      </w:tblGrid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. Кодовый номер сообщения (для                </w:t>
              <w:br/>
              <w:t xml:space="preserve">администратора банка данных)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VII. Продолжения реквизитов, дополнения и иные с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719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рекви- </w:t>
              <w:br/>
              <w:t xml:space="preserve">зита   </w:t>
            </w:r>
          </w:p>
        </w:tc>
        <w:tc>
          <w:tcPr>
            <w:tcW w:w="9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ения реквизитов, дополнения и иные сведе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. Признак продолжения дополнений (0 - отсутств., 1 - имеется)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VIII. Сведения о поступлении информационной кар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915"/>
        <w:gridCol w:w="2160"/>
        <w:gridCol w:w="269"/>
        <w:gridCol w:w="270"/>
        <w:gridCol w:w="270"/>
        <w:gridCol w:w="271"/>
        <w:gridCol w:w="270"/>
        <w:gridCol w:w="270"/>
        <w:gridCol w:w="269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. Отправитель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. Дата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. Получатель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. Дата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3"/>
      </w:tblGrid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. Кодовый номер сообщения (для                </w:t>
              <w:br/>
              <w:t xml:space="preserve">администратора банка данных)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&lt;*&gt; Признак для ссылки на информацию номера данного раздела на листе продолжения реквизитов и допол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6</Words>
  <Characters>17498</Characters>
  <CharactersWithSpaces>14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юстиции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ИК-1 о должнике-организации и имуществе должника (гражданина или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