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ИНФОРМАЦИОННАЯ КАРТА ИУР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ниже конкретные данные об условиях проведения Конкурса дополняют собой положения Инструкции Участникам размещения заказа (ИУРЗ). В случае противоречий между положениями Информационной карты ИУРЗ и ИУРЗ Информационная карта ИУРЗ имеет преобладающ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.1  │Название Конкурса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мер Конкурса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.1  │Заказчик: Федеральное агентство по образованию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дрес: Россия, г. Москва, 115998, М-93, ГСП-8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юсиновская ул., д. 51, комн. 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актное лицо по содержательным вопросам: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дрес электронной почты (E-mail):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актный телефон: (495)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актное лицо по процедурным вопросам: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дрес электронной почты (E-mail):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актный телефон: (495)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4.1  │Требования, предъявляемые к Участнику размещ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аз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 размещения заказа должен соответствов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ледующим требованиям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) Соответствие Участника размещения заказа треб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ям, предъявляемым законодательством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едерации к лицам, осуществляющим поставки товаро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являющихся предметом торгов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) Непроведение ликвидации Участником размещ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аза - юридическим лицом или непроведение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ношении Участника размещения заказа - юридиче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ица, индивидуального предпринимателя процедур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анкротства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) Неприостановление деятельности Участника размещ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я заказа в порядке, предусмотренном Кодекс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ссийской Федерации об административных правонаруш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ях, на день рассмотрения Заявки на участие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урсе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) Отсутствие у Участника размещения заказа задол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женности по начисленным налогам, сборам и ины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язательным платежам в бюджеты любого уровня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ые внебюджетные фонды за прошедш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лендарный год, размер которой превышает двадц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ять процентов балансовой стоимости активов Учас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 по данным бухгалтерской отчет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 последний завершенный отчетный период. Участн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 считается соответствующим устан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нному требованию в случае, если он обжал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личие указанной задолженности в соответствии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онодательством Российской Федерации и решение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акой жалобе на день рассмотрения Заявки на участи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урсе не принято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) Обладание Участником размещения заказа исключ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льными правами на объекты интеллектуаль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бственности, если в связи с исполнением Государ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венного контракта Заказчик приобретает права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ъекты интеллектуальной собственности; &lt;*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) Отсутствие в реестре недобросовестных поставщ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ведений об Участнике размещения заказа. &lt;*&gt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В случае установления Заказчиком указанных требований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0.1 │Язык Заявки на участие в Конкурс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усский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1.1 │Валюта Заявки на участие в Конкурс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убль Российской Федер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3.1 │Требования к документам, представляемым Участник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 в составе Заявки на участие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урсе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 размещения заказа должен представить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ставе Заявки на участие в Конкурсе следующ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кументы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) общие сведения об Участнике размещения заказа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орме раздела VII Конкурсной документации (оригина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лжен быть заверен подписью уполномоченного лица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чатью Участника размещения заказа)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) копии документов, удостоверяющих личность, 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изических лиц, кроме индивидуальных предпринима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копии должны быть заверены подписью Участни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)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) для подтверждения полномочий лица, подписавш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явку от имени Участника размещения заказа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. для юридических лиц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. Копия документа об избрании (назначении) лиц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существляющего функции единоличного исполни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ргана Участника размещения заказа или иного ли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меющего право действовать без доверенности от имен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а размещения заказа (копии должны бы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верены подписью и печатью Участника размещ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аза). Если Заявка подписывается не лицом, осущ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ляющим функции единоличного исполнительного орг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а размещения заказа, или иным лицом, имею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аво действовать без доверенности от имени Учас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, то Участник размещения зака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акже представляет документ, подтверждающий полно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ия лица, подписавшего Заявку на участие в Конкурс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 осуществление действий от имени Участника раз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щения заказа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Копии устава Участника размещения заказа и и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кументов, подтверждающих полномочия лица, пода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явку от имени Участника размещения заказа (коп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лжны быть заверены подписью и печатью Участни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)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. для физических лиц: нотариально заверенная дов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нность, если Заявка на участие в Конкурсе подписы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ется иным кроме Участника размещения заказа лицом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) оригинал или нотариально заверенную копию выпи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з единого государственного реестра юридических ли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ля юридических лиц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) оригинал или нотариально заверенную копию выпи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з единого государственного реестра индивидуаль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принимателей для индивидуальных предпринимателей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) перевод на русский язык документов о государ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й регистрации юридического лица или физическ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ица в качестве индивидуального предпринимателя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ответствии с законодательством соответствую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а для иностранных лиц, заверенный в со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етствии с законодательством и международны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говорами Российской Федерации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ж) копии документов, подтверждающих наличие 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а размещения заказа исключительных прав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ъекты интеллектуальной собственности, в случа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сли такое требование установлено Заказчиком (коп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лжны быть заверены подписью уполномоченного лица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чатью Участника размещения заказ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3.2 │Участник размещения заказа должен представить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ставе Заявки на участие в Конкурсе документы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тверждающие соответствие Участника размещ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аза требованиям, предъявляемым законодательств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ссийской Федерации к лицам, осуществляющи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ыполнение работ (оказание услуг), являющихс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метом торгов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) Для подтверждения соблюдения Участником правил 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рядке заключения крупной сделки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) В случае если заключение Государствен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ракта в соответствии с настоящей Конкурс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кументацией на условиях, предложенных Участником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является для Участника крупной сделкой, в зависим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 организационно-правовой формы Участника - юрид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еского лица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. выписку из протокола, содержащего решение 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вершении крупной сделки, принятое и оформленно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ответствии со ст. 46 Федерального закона N 14-Ф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"Об обществах с ограниченной ответственностью" (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ов, зарегистрированных в форме обществ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граниченной ответственностью) либо выписку из Уст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а, подтверждающую право единоличного и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ллегиального исполнительного органа заключа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рупные сделки самостоятельно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b. выписку из протокола, содержащего решение об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добрении крупной сделки, принятое и оформленное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ответствии со ст. 79 Федерального закона N 208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"Об акционерных обществах" (для Участников, зареги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рованных в форме акционерного общества) либ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кумент, подтверждающий, что Участник являе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кционерным обществом, состоящим из одного акционер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торый одновременно осуществляет функции единолич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го исполнительного органа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. документ, подтверждающий решение собственни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мущества унитарного предприятия о совершении круп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делки, принятое в соответствии со ст. 23 Федераль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 закона N 161-ФЗ "О государственных и муницип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нитарных предприятиях"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) В случае если заключение Государствен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ракта по итогам Конкурса на условиях, предлож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х Участником, не является для Участника круп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делкой, Участник должен представить в состав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явки на участие в Конкурсе оригинал уведомления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а на бумажном носителе о том, что заклю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ого контракта по итогам Конкурс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 условиях, предложенных Участником, не является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а крупной сделкой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) Копию бухгалтерского баланса с отметкой соотве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вующего подразделения Федеральной налоговой служб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 завершившийся отчетный период (копия должна бы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верена подписью уполномоченного лица и печать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а размещения заказа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4.1 │Участник должен представить в составе Заявки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ие в Конкурсе Техническое предложение, содерж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щее документы, подтверждающие приемлемость товара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го соответствие требованиям Конкурсной документации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) Предложение об условиях исполнения Государствен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 контракта на поставку товара, подготовленное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ответствии с формой Приложения N 1 "Задание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ставку товара" к Государственному контракт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оригинал должен быть заверен подписью уполномоч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го лица (и печатью) Участника размещения заказа)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) Копии сертификатов соответствия на каждо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именование предлагаемого к поставке товара, котор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лежат обязательной сертификации (если требуютс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копии должны быть заверены подписью уполномоч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ица (и печатью - для юридических лиц) Участни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)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) Копии заключений Госсанэпидемнадзора при Минздра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ссии о соответствии каждого вида (типа) това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анитарно-гигиеническим требованиям (если требуютс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копии должны быть заверены подписью уполномоч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ица (и печатью - для юридических  лиц) Участни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)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) Документы Участника, подтверждающие сроки, объе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оставления гарантии качества товара, услов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арантийного обслуживания и возможностей по послег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нтийному (сервисному) обслуживанию поставляем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овара (продукции), а также ремонту поставляем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ом продукции на все время ее эксплуатации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ответствующем городе (регионе) поставки товаров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ждой позиции поставки (оригиналы или копии долж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ыть заверены подписью уполномоченного лица (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чатью - для юридических лиц) Участника размещ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аза)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) Другие документы, подтверждающие приемлем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овара и его соответствие требованиям Конкурс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кументации и действующего законодатель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ссийской Федерации (при наличии соответствующ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ебований) (оригиналы или копии должны быть завер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писью уполномоченного лица (и печатью - д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юридических лиц) Участника размещения заказ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4.2 │Участник вправе предоставить иные документы, под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ерждающие приемлемость и соответствие требования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урсной документации всех товаров (работ, услуг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торые могут быть учтены при оценке Заявки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ие в Конкурсе по неценовым критериям (оригина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ли копии должны быть заверены подписью уполномоч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го лица (и печатью - для юридических лиц) Учас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5.2 │Участник должен представить в составе Заявки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ие в Конкурсе Предложение о цене Государств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го контракта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ложение о цене Государственного контракта долж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ыть подготовлено в соответствии с форм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ложения N 2 "Спецификация на товар" к Государ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енному контракту (оригинал должен быть заверен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писью уполномоченного лица (и печатью - д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юридических лиц) Участника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5.3 │Цена поставляемого товара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 условиях поставки товара в места нахождени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ключая расходы по оплате транспортировки, все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логов, пошлин и сборов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цену товара должны быть включены стоим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язательного комплекта запасных и расход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атериалов, описанных в разделе V "Заказ на товар"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деле VI "Технические требования" Конкурс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кументации, а также включена стоимость монтажа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арантийного обслуживания товара в соответствии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ебованиями, указанными в разделе VI "Техническ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ебования" Конкурсной документации &lt;*&gt;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В цену товара могут быть включены иные расходы, вытека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специфики Конкурса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ы (услуги)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цену товара должна быть включена стоимость монтаж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 гарантийного обслуживания товара (могут бы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усмотрены иные работы, услуги) в соответствии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ебованиями, указанными в разделе VI "Техническ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ебования" Конкурсной документац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5.4 │Условия поставки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ставщик осуществляет поставку товара в мес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хождения грузополучателей (места поставки указаны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деле V "Заказ на товар"), Поставщик несет расх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оплате транспортировки, всех налогов, пошлин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боров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ставщик несет риски, связанные с поставкой това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 момента его поставки грузополучателя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6.1 │Количество копи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дна коп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8.1 │Дата, место и время начала и окончания подачи Заяв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 участие в Конкурс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верты с Заявками на участие в Конкурсе принима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азчиком ежедневно в рабочие дни с ____ часов 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инут до ____ часов ____ минут по московскому време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чиная с __________ 2006 года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ем конвертов с Заявками на участие в Конкурс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существляется по адресу: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ем конвертов с Заявками на участие в Конкурс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кращается в ____ часов ____ минут по московском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ремени __________ 2006 год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8.2 │Дата, место и время начала процедуры вскрыт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вертов с Заявками на участие в Конкурс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чало процедуры вскрытия конвертов с Заявками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ие в Конкурсе в ____ часов ____ минут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осковскому времени ________________ 2006 года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дресу: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3.3 │Метод расчета ценовых балл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еновой балл рассчитывается на основании отнош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инимальной предложенной цены Заявки на участие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урсе к цене Заявки Участника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Б = Ц    / Ц  x 100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</w:t>
      </w:r>
      <w:r>
        <w:rPr/>
        <w:t>min    i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де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Б - ценовой балл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    - минимальная предложенная цена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</w:t>
      </w:r>
      <w:r>
        <w:rPr/>
        <w:t>min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  - цена Заявки Участник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</w:t>
      </w:r>
      <w:r>
        <w:rPr/>
        <w:t>i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3.4 │ Критерии оценки и сопоставления  │ Весовые зна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</w:t>
      </w:r>
      <w:r>
        <w:rPr/>
        <w:t>Заявок на участие в Конкурсе на  │    неценов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</w:t>
      </w:r>
      <w:r>
        <w:rPr/>
        <w:t>поставку товара:         │    критерие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├──────────────────────────────────┤  </w:t>
      </w:r>
      <w:r>
        <w:rPr/>
        <w:t>(максималь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</w:t>
      </w:r>
      <w:r>
        <w:rPr/>
        <w:t>Неценовые критерии        │число баллов) (НБ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ункциональные характеристики (потребительск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войства) или качественные характеристики товара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лжны быть указаны конкретные объективные параметр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зволяющие сопоставить товары, предлагаемы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ам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оки (периоды) поставки товара:  │Должны бы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лжны быть указаны конкретные    │указаны весов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ъективные параметры, позволяющие│значения кажд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авнить Заявки Участников        │из неценов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урса в зависимости от         │критериев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ложенного ими срока поставки  │приведенных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овара                            │настоящей таблиц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─────────┤</w:t>
      </w:r>
      <w:r>
        <w:rPr/>
        <w:t>в соответствии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ок предоставления гарантии      │Заказом 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чества товара: должны быть      │поставку това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казаны конкретные объективные    │Государств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араметры, позволяющие сравнить   │заказчика. Весов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явки Участников Конкурса по     │значения могу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епени выгодности в зависимости  │быть указаны так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 предложенного ими срока предо- │для подкритерие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авления гарантии качества товара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─────────┤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ъем предоставления гарантий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чества товара: должны быть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казаны конкретные объективные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араметры, позволяющие сравнить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явки Участников Конкурса по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епени выгодности в зависимости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 предложенного ими объема предо-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авления гарантии качества товара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─────────┤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сходы на эксплуатацию товара: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лжны быть указаны конкретные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ъективные параметры, позволяющие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авнить предполагаемые затраты на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эксплуатацию товара, предложенного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 поставке в соответствии с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явками Участников Конкурса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─────────┤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сходы на техническое обслужива-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е товара: должны быть указаны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ретные объективные параметры,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зволяющие сравнить предполагае-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ые затраты на техническое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служивание товара, предложенного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 поставке в соответствии с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явками Участников Конкурса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3.5 │Метод расчета суммарных балл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уммарный балл (СБ) Заявки рассчитывается 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сновании суммы ценовых и неценовых баллов с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менением весовых значений неценовых критериев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есовые факторы определяются Заказчиком в Заказе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ставку товара, исходя из предмета закупки 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пецифики Конкурса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Б = НБ х Т + ЦБ х Р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де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Б - неценовой балл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 - вес неценового балла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Б - ценовой балл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 - вес ценового балла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 + Р = 1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 -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 -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8.1 │Государственный контракт заключается только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оставления Участником, с которым заключает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ый контракт, обеспечения испол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ого контракта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еспечение исполнения Государственного контра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ок предоставления обеспечения исполн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ого контракта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 заключения Государственного контракта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р обеспечения исполнения Государствен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ракта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______________% от цены Государственного контракт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ложенной победителем Конкурса или Участник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 (Участником Конкурса), с котор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соответствии с настоящей Конкурсной документаци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лючается Государственный контрак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9.1 │Срок подписания Государственного контрак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ый контракт должен быть подписа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бедителем Конкурса в течение двадцати дней со дн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писания протокола оценки и сопоставления Заявок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ие в Конкурсе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ый контракт должен быть подписа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ом Конкурса или Участником размещения заказ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торый подал единственную Заявку на участие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урсе, с которым заключается Государственны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ракт, в течение двадцати дней со дня подпис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урсной комиссией и Заказчиком протокол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держащего решение либо принятия Заказчиком ре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 заключении с таким Участником Конкурса ил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ом размещения заказа Государствен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ракт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5</Words>
  <Characters>27654</Characters>
  <CharactersWithSpaces>23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Федеральное агентство по образованию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инструкции участникам размещения заказа на участие в открытом конкурсе на поставку товаров по проекту, проводимому в рамках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