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ИНФОРМАЦИОННАЯ КАРТА ИУР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нные ниже конкретные данные об условиях проведения Конкурса дополняют собой положения Инструкции Участникам размещения заказа (ИУРЗ). В случае противоречий между положениями Информационной карты ИУРЗ и ИУРЗ Информационная карта ИУРЗ имеет преобладающ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.1  │Название Конкурса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мер Конкурса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.1  │Заказчик: Федеральное агентство по образованию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дрес: Россия, г. Москва, 115998, М-93, ГСП-8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юсиновская ул., д. 51., комн. 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тактное лицо по содержательным вопросам: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дрес электронной почты (E-mail):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тактный телефон: (495)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тактное лицо по процедурным вопросам: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дрес электронной почты (E-mail):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тактный телефон: (495)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4.1  │Требования, предъявляемые к Участнику размещ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каза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 размещения заказа должен соответствов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ледующим требованиям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) Соответствие Участника размещения заказа треб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ям, предъявляемым законодательством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едерации к лицам, осуществляющим выполнение раб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оказание услуг), являющихся предметом торгов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) Непроведение ликвидации Участником размещения 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аза - юридическим лицом или непроведение в отнош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а размещения заказа - юридического лица, и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ивидуального предпринимателя процедуры банкротства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) Неприостановление деятельности Участник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змещения заказа в порядке, предусмотренном Кодекс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ссийской Федерации об административных правонару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шениях, на день рассмотрения Заявки на участие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курсе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) Отсутствие у Участника размещения заказ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долженности по начисленным налогам, сборам и и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язательным платежам в бюджеты любого уровня и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сударственные внебюджетные фонды за прошедш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алендарный год, размер которой превышает двадц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ять процентов балансовой стоимости активов Учас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змещения заказа по данным бухгалтерской отчет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 последний завершенный отчетный период. Участни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змещения заказа считается соответствующим устано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нному требованию в случае, если он обжалует налич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казанной задолженности в соответствии с законода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льством Российской Федерации и решение по та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жалобе на день рассмотрения Заявки на участие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курсе не принято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) Обладание Участником размещения заказ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сключительными правами на объекты интеллектуаль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бственности, если в связи с исполнением Государ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твенного контракта Заказчик приобретает права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ъекты интеллектуальной собственности; &lt;*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) Отсутствие в реестре недобросовестных поставщ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ведений об Участнике размещения заказа. &lt;*&gt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---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&gt; В случае установления Заказчиком указанных требований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1.1 │Язык Заявки на участие в Конкурс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усский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2.1 │Валюта Заявки на участие в Конкурс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убль Российской Федера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4.1 │Требования к документам, представляемым Участник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змещения заказа в составе Заявки на участие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курсе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 размещения заказа должен представить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ставе Заявки на участие в Конкурсе следующ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кументы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) общие сведения об Участнике размещения заказа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орме раздела VII Конкурсной документации (оригина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лжен быть заверен подписью уполномоченного лица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ечатью Участника размещения заказа);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) копии документов, удостоверяющих личность, 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ных физических лиц (копии должны быть завере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дписью Участника размещения заказа)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) для подтверждения полномочий лица, подписавш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явку от имени Участника размещения заказа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. для юридических лиц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. Копия документа об избрании (назначении) лиц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существляющего функции единоличного исполни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ргана Участника размещения заказа, или иного лиц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меющего право действовать без доверенности от имен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а размещения заказа (Копии должны бы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верены подписью и печатью Участника размещ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каза). Если Заявка подписывается не лицом, осущ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ляющим функции единоличного исполнительного орга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а размещения заказа, или иным лицом, имеющ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аво действовать без доверенности от имени Учас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змещения заказа, то Участник размещения зака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акже представляет документ, подтверждающий полном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чия лица, подписавшего Заявку на участие в Конкурс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 осуществление действий от имени Участника размещ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я заказа;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Копии устава Участника размещения заказа и и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кументов, подтверждающих полномочия лица, подав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явку от имени Участника размещения заказа. (Коп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лжны быть заверены подписью и печатью Участни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змещения заказа.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b. для физических лиц: нотариально заверенн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веренность, если Заявка на участие в Конкурс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дписывается иным кроме Участника размещения зака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ицом;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) оригинал или нотариально заверенную копию выпи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з единого государственного реестра юридических ли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ля юридических лиц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) оригинал или нотариально заверенную копию выпи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з единого государственного реестра индивидуаль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принимателей для индивидуальных предпринимателей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е) перевод на русский язык документов о государ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й регистрации юридического лица или физическ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ица в качестве индивидуального предпринимателя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ответствии с законодательством соответствующ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сударства для иностранных лиц, заверенный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ответствии с законодательством и международны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говорами Российской Федерации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ж) копии документов, подтверждающих наличие 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а размещения заказа исключительных прав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ъекты интеллектуальной собственности, в случа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если такое требование установлено Заказчиком (коп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лжны быть заверены подписью уполномоченного лица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ечатью Участника размещения заказа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4.2 │Участник размещения заказа должен представить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ставе Заявки на участие в Конкурсе документы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дтверждающие соответствие Участника размещ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каза требованиям, предъявляемым законодательств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ссийской Федерации к лицам, осуществляющим выпол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е работ (оказание услуг), являющихся предмет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оргов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) Для подтверждения полномочий лица, подавш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явку от имени Участника размещения заказа (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юридических лиц)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) Копии устава Участника и иных документов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дтверждающих полномочия лица, подавшего Заявку 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мени Участника размещения заказа. Копии должны бы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верены подписью и печатью Участника размещ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каза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) Для подтверждения соблюдения Участником правил 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рядке заключения крупной сделки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) В случае если заключение Государственн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тракта в соответствии с настоящей Конкурс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кументацией на условиях, предложенных Участником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является для Участника крупной сделкой, в зависим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т организационно-правовой формы Участника - юрид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ческого лица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. выписка из протокола, содержащего решение 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вершении крупной сделки, принятое и оформленное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ответствии со ст. 46 Федерального закона N 14-Ф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"Об обществах с ограниченной ответственностью" (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ов, зарегистрированных в форме общест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 ограниченной ответственностью), либо выписка и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става Участника, подтверждающая право единолич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ли коллегиального исполнительного органа заключ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рупные сделки самостоятельно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b. выписка из протокола, содержащего решение об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добрении крупной сделки, принятое и оформленно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 соответствии со ст. 79 Федерального закона N 208-Ф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"Об акционерных обществах" (для Участников, заре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истрированных в форме акционерного общества), либ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кумент, подтверждающий, что Участник являет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кционерным обществом, состоящим из одного акционер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торый одновременно осуществляет функции единолич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го исполнительного органа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. документ, подтверждающий решение собственни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мущества унитарного предприятия о совершении круп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делки, принятое в соответствии со ст. 23 Федераль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го закона N 161-ФЗ "О государственных и муниципа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ых унитарных предприятиях"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) В случае если заключение Государственн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тракта по итогам Конкурса на условиях, предлож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ых Участником, не является для Участника круп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делкой, Участник должен представить в составе Заяв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 участие в Конкурсе оригинал уведомления от Уча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ка на бумажном носителе о том, что заключ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сударственного контракта по итогам Конкурса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словиях, предложенных Участником, не является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а крупной сделкой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) Копия бухгалтерского баланса с отметкой соотве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твующего подразделения Федеральной налоговой служб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 завершившийся отчетный период (копия должна бы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верена подписью уполномоченного лица и печать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а размещения заказа)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) Для подтверждения Участником размещения зака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ава на осуществление деятельности, лицензируемой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ответствии с законодательством Российск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едерации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) Копии необходимых лицензий на виды деятельност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вязанные с исполнением Государственного контракт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если данные виды деятельности лицензируются в со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етствии с действующим законодательством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едерации (копии должны быть заверены подписью упол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моченного лица и печатью Участника размещ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каза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5.1 │Участник должен представить в составе Заявки 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ие в Конкурсе Техническое предложение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держащее следующие документы, подтверждающ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емлемость и соответствие требованиям Конкурс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кументации работ (услуг), которые Участни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лагает выполнить в соответствии с Заявкой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ие в Конкурсе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) Предложение об условиях исполнения Государств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го контракта на выполнение работ (оказание услуг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дготовленное в соответствии с формой Приложения N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"Задание на выполнение работ (оказание услуг)" 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сударственному контракту (оригинал должен бы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верен подписью уполномоченного лица (и печатью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а размещения заказа)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) Концепцию выполнения работ (оказания услуг) (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ной документ в зависимости от задания Заказчик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оригинал должен быть заверен подписью уполномоч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го лица (и печатью) Участника размещения заказ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6.2 │Участник должен представить в составе Заявки 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ие в Конкурсе Предложение о цене Государствен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 контракта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ложение о цене Государственного контракта долж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ыть подготовлено в соответствии с форм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ложения N 2 "Предложение о цене Государств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тракта" к Государственному контракту (оригина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лжен быть заверен подписью уполномоченного лица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ечатью Участника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7.1 │Количество копий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дна копи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9.1 │Дата, место и время начала и окончания подачи Заяв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 участие в Конкурс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верты с Заявками на участие в Конкурсе принимаю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казчиком ежедневно в рабочие дни с ____ часов 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инут до ____ часов ____ минут по московскому време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чиная с __________ 200__ года. Прием конверт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 Заявками на участие в Конкурсе осуществляется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дресу: 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ем конвертов с Заявками на участие в Конкурс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кращается в ____ часов ____ минут по московском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ремени __________ 200__ год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9.2 │Дата, место и время начала процедуры вскрыт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вертов с Заявками на участие в Конкурс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чало процедуры вскрытия конвертов с Заявками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ие в Конкурсе в ____ часов ____ минут 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осковскому времени ________________ 200__ года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дресу: г. Москва, Люсиновская ул., д. 51, комн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N _____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4.3 │Метод расчета ценовых баллов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еновой балл рассчитывается на основании отнош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инимальной предложенной цены Заявки на участие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курсе к цене Заявки Участника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Б = Ц    / Ц  x 100,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</w:t>
      </w:r>
      <w:r>
        <w:rPr/>
        <w:t>min    i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де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Б - ценовой балл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    - минимальная предложенная цена;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</w:t>
      </w:r>
      <w:r>
        <w:rPr/>
        <w:t>min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  - цена Заявки Участник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</w:t>
      </w:r>
      <w:r>
        <w:rPr/>
        <w:t>i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мятка   │Для оценки и сопоставления Заявок Участников Конкур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упщикам│используются неценовые критерии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Д не   │Оценка и сопоставление Заявок на участие в Конкурс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жается│на выполнение работ (оказание услуг), пода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ами размещения заказа, признанными Участник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и Конкурса, осуществляется на основе следующи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ценовых критериев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. качество работ (услуг)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. сроки (периоды) выполнения работ (оказания услуг)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. срок предоставления гарантии качества работ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4. объем предоставления гарантий качества работ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ругие критерии в соответствии с законодательств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ссийской Федерации о размещении заказ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4.4 │   Критерии оценки и    │ Весовые значения неценов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поставления Заявок на │  критериев (максималь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</w:t>
      </w:r>
      <w:r>
        <w:rPr/>
        <w:t>участие в Конкурсе   │     число баллов) (НБ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</w:t>
      </w:r>
      <w:r>
        <w:rPr/>
        <w:t>Неценовые критерии оценки качества выполнения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   </w:t>
      </w:r>
      <w:r>
        <w:rPr/>
        <w:t>(оказания услуг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ачество работ (услуг): │Количество неценов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лжны быть указаны     │баллов по каждому из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кретные объективные  │критериев, приведенных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араметры, позволяющие  │настоящей таблице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поставить качество    │определяется Государств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бот (услуг), которые  │заказчиком в Заказе 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лагает выполнить    │выполнение работ (оказ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оказать) каждый        │услуг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 Конкурса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┤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роки (периоды) выпол-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ния работ (оказания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слуг): должны быть ука-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ны конкретные объек-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ивные параметры, позво-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яющие сравнить Заявки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ов Конкурса в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висимости от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ложенного ими срока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ыполнения работ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оказания услуг), этапов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аксимальное количество баллов по неценовым критери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100 баллов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4.5 │Метод расчета суммарных баллов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уммарный балл (СБ) Заявки рассчитывается 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сновании суммы ценовых и неценовых баллов с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менением весовых значений неценовых критериев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Б = НБ х Т + ЦБ х Р,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де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Б - неценовой балл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 = ________ - вес неценового балла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Б - ценовой балл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 = ________ - вес ценового балла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 + Р = 1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9.1 │Государственный контракт заключается только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оставления Участником, с которым заключает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сударственный контракт, обеспечения исполн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сударственного контракта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еспечение исполнения Государственного контрак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рок предоставления обеспечения исполн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сударственного контракта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 заключения Государственного контракта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змер обеспечения исполнения Государствен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тракта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____________% от цены Государственного контракт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ложенной победителем Конкурса или Участник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змещения заказа (Участником Конкурса), с котор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 соответствии с настоящей Конкурсной документаци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ключается Государственный контрак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30.1 │Срок подписания Государственного контрак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сударственный контракт должен быть подписа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бедителем Конкурса в течение двадцати дней со дн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дписания протокола оценки и сопоставления Заявок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ие в Конкурсе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сударственный контракт должен быть подписа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ом Конкурса или Участником размещения заказ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торый подал единственную Заявку на участие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курсе, с которым заключается Государственны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тракт, в течение двадцати дней со дня подпис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курсной комиссией и Заказчиком протокол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держащего решение, либо принятия Заказчиком реш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 заключении с таким Участником Конкурса ил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астником размещения заказа Государствен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нтракта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5</Words>
  <Characters>23709</Characters>
  <CharactersWithSpaces>20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Федеральное агентство по образованию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инструкции участникам размещения заказа на участие в открытом конкурсе на выполнение работ (оказание услуг) по проекту, проводимому в рамках приоритетного национального проекта «Образ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