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тал государственных закуп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ЗВЕЩЕНИЮ О РЕЗУЛЬТАТАХ ОТКРЫТОГО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дентификация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конкурса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кальный номер конкурса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нкурса в ИАБ "Конкурсные торги"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убликации в ИАБ "Конкурсные торги"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/организатор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заказчика/организатора     </w:t>
              <w:br/>
              <w:t xml:space="preserve">конкурса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заказчика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дведения итогов конкурса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бедители конкурса (поставщ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победителя конкурса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победителя конкурса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победителя конкурса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государственного или муниципального      </w:t>
              <w:br/>
              <w:t>контракта, заключенного по результатам конкурс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мет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изложение предмета конкурса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349"/>
        <w:gridCol w:w="1080"/>
        <w:gridCol w:w="1351"/>
        <w:gridCol w:w="945"/>
        <w:gridCol w:w="134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,    </w:t>
              <w:br/>
              <w:t>работы, услуг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 xml:space="preserve">характе- </w:t>
              <w:br/>
              <w:t xml:space="preserve">ристи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щик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 xml:space="preserve">единицу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к извещению о результатах открытого конкурса для заключения государственного контракта на поставку товара (выполнения работ, оказания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