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пециал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ртал государственных закупо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ИЗВЕЩЕНИЮ О СОГЛАСОВАНИИ ПРОВЕДЕНИЯ ЗАКУП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ЕДИНСТВЕННОГО ИСТОЧНИКА (ПОСТАВ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дентификация изв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наименование обращения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обращения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оступления обращения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атус изв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264"/>
      </w:tblGrid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рассмотрения      </w:t>
              <w:br/>
              <w:t xml:space="preserve">обращения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 имеет три значения: "на рассмот- </w:t>
              <w:br/>
              <w:t xml:space="preserve">рении", "согласовано" или "в согласо- </w:t>
              <w:br/>
              <w:t xml:space="preserve">вании отказано"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решения    </w:t>
              <w:br/>
              <w:t xml:space="preserve">Минэкономразвития России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осударственный заказч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заказчика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ение заказчика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едмет закуп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е изложение предмета закупки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240"/>
        <w:gridCol w:w="2025"/>
        <w:gridCol w:w="1620"/>
        <w:gridCol w:w="1081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товара,  </w:t>
              <w:br/>
              <w:t xml:space="preserve">работ и услуг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</w:t>
              <w:br/>
              <w:t>характеристи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ричины закупки у              </w:t>
              <w:br/>
              <w:t xml:space="preserve">единственного источника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 предполагаемом поставщ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2835"/>
      </w:tblGrid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поставщика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Юридический адрес поставщика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поставщика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ая сумма государственного или  </w:t>
              <w:br/>
              <w:t xml:space="preserve">муниципального контракта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2</Characters>
  <CharactersWithSpaces>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к извещению о согласовании проведения закупок у единственного источника (поставщ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