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тал государственных закуп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РАССМОТРЕНИЯ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дентификация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запрос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кальный номер запроса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правления запроса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заказчик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 заказчика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запро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ассмотрения котировочных заявок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бе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поставщик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поставщик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поставщика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государственного или муниципального  </w:t>
              <w:br/>
              <w:t xml:space="preserve">контракта, заключенного с поставщиком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мет закуп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предмета закупк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1755"/>
        <w:gridCol w:w="1484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- </w:t>
              <w:br/>
              <w:t xml:space="preserve">ра, работы, 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ха-</w:t>
              <w:br/>
              <w:t>рактеристи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50:00Z</dcterms:modified>
  <cp:revision>2</cp:revision>
  <dc:subject>Карта</dc:subject>
  <dc:title>Информационная карта к протоколу рассмотрения котировочных зая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