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тал государственных закуп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 К ЗАПРОСУ КОТ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дентификация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запрос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кальный номер запрос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правления запрос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 закуп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изложение предмета закупк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ставки товара (выполнения работ, оказания </w:t>
              <w:br/>
              <w:t xml:space="preserve">услуг)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товаров (выполнения работ,        </w:t>
              <w:br/>
              <w:t xml:space="preserve">оказания услуг)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 условия оплаты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ключении (не включении) в цену       </w:t>
              <w:br/>
              <w:t xml:space="preserve">товаров (работ, услуг) расходов на перевозку,    </w:t>
              <w:br/>
              <w:t xml:space="preserve">страхование, уплату таможенных пошлин, налогов,  </w:t>
              <w:br/>
              <w:t xml:space="preserve">сборов и других обязательных платеже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требования, предъявляемые к     </w:t>
              <w:br/>
              <w:t xml:space="preserve">поставщикам товаров (работ, услуг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2025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</w:t>
              <w:br/>
              <w:t xml:space="preserve">(работы, услуг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>характеристи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  <w:br/>
              <w:t xml:space="preserve">измер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 об условиях            </w:t>
              <w:br/>
              <w:t xml:space="preserve">государственного контракт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й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казчик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 заказчика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акт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контактной персо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(не более двух)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(e-mail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контактная информация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 о запросе кот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ок и место представления котировочных заяв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время окончания приема котировочных заявок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ределения победителя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заключения государственного  </w:t>
              <w:br/>
              <w:t xml:space="preserve">или муниципального контракт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к запросу котир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