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                                               │Форма ИК-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ЧЕРЕП НЕОПОЗНАННОГО ТРУ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2025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ВД, ГУВД,</w:t>
              <w:br/>
              <w:t xml:space="preserve">УВД субъекта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горрайлинорг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ановки </w:t>
              <w:br/>
              <w:t xml:space="preserve">объекта на </w:t>
              <w:br/>
              <w:t xml:space="preserve">уче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(материала)</w:t>
              <w:br/>
              <w:t xml:space="preserve">последние шесть  </w:t>
              <w:br/>
              <w:t xml:space="preserve">зна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06"/>
        <w:gridCol w:w="675"/>
        <w:gridCol w:w="539"/>
        <w:gridCol w:w="135"/>
        <w:gridCol w:w="541"/>
        <w:gridCol w:w="539"/>
        <w:gridCol w:w="676"/>
        <w:gridCol w:w="269"/>
        <w:gridCol w:w="676"/>
        <w:gridCol w:w="945"/>
        <w:gridCol w:w="810"/>
        <w:gridCol w:w="1215"/>
        <w:gridCol w:w="539"/>
        <w:gridCol w:w="540"/>
      </w:tblGrid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УК РФ (событие):    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наружения трупа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: (место происшествия)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п,  </w:t>
              <w:br/>
              <w:t xml:space="preserve">поряд-  </w:t>
              <w:br/>
              <w:t xml:space="preserve">вый N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прпр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иза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опо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енужное зачеркнуть)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: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иза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овый тип        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ертиза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по черепу  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ертиза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ициатор (орган)  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ертиза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сследования:          </w:t>
              <w:br/>
              <w:t xml:space="preserve">(ненужное зачеркнуть)      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к исследованию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рукция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я</w:t>
              <w:br/>
              <w:t xml:space="preserve">(вид)        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дентификации: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иза</w:t>
              <w:br/>
              <w:t xml:space="preserve">N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принадлежал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о   </w:t>
              <w:br/>
              <w:t xml:space="preserve">принадлежал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ал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год рожд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проводил 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Фамилия, и.о.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внешности, установленные по черепу: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овый (антропологический) тип</w:t>
              <w:br/>
              <w:t xml:space="preserve">лица               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(высота, ширина)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конфигурация лица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б (высота, ширина,           </w:t>
              <w:br/>
              <w:t xml:space="preserve">скошенность)       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ровье (выраженность)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сей глазных щелей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 (высота, ширина)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нка носа анфас  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ур спинки носа 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носа     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то-подбородочная область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бородок         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опыренность ушей       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е особенности    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676"/>
        <w:gridCol w:w="539"/>
        <w:gridCol w:w="675"/>
        <w:gridCol w:w="676"/>
        <w:gridCol w:w="539"/>
        <w:gridCol w:w="676"/>
        <w:gridCol w:w="540"/>
        <w:gridCol w:w="674"/>
        <w:gridCol w:w="676"/>
        <w:gridCol w:w="539"/>
        <w:gridCol w:w="675"/>
        <w:gridCol w:w="676"/>
        <w:gridCol w:w="539"/>
        <w:gridCol w:w="673"/>
      </w:tblGrid>
      <w:tr>
        <w:trPr>
          <w:trHeight w:val="240" w:hRule="atLeast"/>
          <w:cantSplit w:val="true"/>
        </w:trPr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ые     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зубного аппарата:     </w:t>
            </w:r>
          </w:p>
        </w:tc>
        <w:tc>
          <w:tcPr>
            <w:tcW w:w="3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ые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: О - отсутствовал при жизни; У - утрачен посмертно; Б - больной зуб (кариес); З - запломбирован; К - искусственная коронка; С - зуб сломан; Н - зуб не прорезался; М - молочный зуб; Ш - штифт без коронки; Ск - скол эмали; 5 - зубной протез (цифра - количество фасе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205 х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череп неопознанного трупа. Форма № ик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