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94 N 392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наименование фирмы (на русском и иностранном языках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кращенное наименование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итель фирмы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ана ___________________________ Год основани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то регистрации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гистрационный номер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(штаб - квартира, филиалы, представительства)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ы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акс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кс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ные направления деятельности (специализация)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слугами каких банков пользуется фирма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держание предложения фирмы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зультат рассмотрения предложения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ициатор запроса (подразделение, дата, подпись руководителя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Мэр Москвы</dc:creator>
  <dc:description/>
  <dc:language>en-US</dc:language>
  <cp:lastModifiedBy/>
  <dcterms:modified xsi:type="dcterms:W3CDTF">2011-10-30T08:50:00Z</dcterms:modified>
  <cp:revision>2</cp:revision>
  <dc:subject>Карта</dc:subject>
  <dc:title>Информационная карта на фирму (зарубежную, российску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