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                                               │Форма ИК-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ФОНОГРАММУ РЕЧИ (ГОЛ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2025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ВД, ГУВД,</w:t>
              <w:br/>
              <w:t xml:space="preserve">УВД субъекта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горрайлинорг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ановки </w:t>
              <w:br/>
              <w:t xml:space="preserve">объекта на </w:t>
              <w:br/>
              <w:t xml:space="preserve">уче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(материала)</w:t>
              <w:br/>
              <w:t xml:space="preserve">последние шесть  </w:t>
              <w:br/>
              <w:t xml:space="preserve">зна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35"/>
        <w:gridCol w:w="5129"/>
      </w:tblGrid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тья УК РФ (событие)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дрес: (место происшествия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отерпевший: (фамилия, имя, отчество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Дата совершения преступле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Заявитель: (фамилия, имя, отчество, адрес, телефон)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арта оформлена: (экспертное подразделение, адрес, телефон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Регистрационный номер карточки: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Дата постановки на учет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пециалист: (фамилия, и.о.)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Подпись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Раздел фонотеки (типовая, нетиповая):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 Наименование фонотеки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Файл речи: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 Частотный диапазон: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Отношение сигнал/шум: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 Длительность отсегментированного сигнала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Лингвистическая представительность речи: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 Установленные совпадения: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уголовного дела, ИК объекта     </w:t>
              <w:br/>
              <w:t xml:space="preserve">учета, с которым установлено      </w:t>
              <w:br/>
              <w:t xml:space="preserve">совпадение:                       </w:t>
            </w:r>
          </w:p>
        </w:tc>
        <w:tc>
          <w:tcPr>
            <w:tcW w:w="5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бъекте, с которым        </w:t>
              <w:br/>
              <w:t xml:space="preserve">установлено совпадение: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ебные отмет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основные выводы по результатам исследования, и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размер 145 x 205 или 205 x 2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3</Characters>
  <CharactersWithSpaces>1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на фонограмму речи (голоса). Форма № ик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