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но-криминалис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ов органов внутренни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ая сторона                                                │Форма ИК-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ФОРМАЦИОННАЯ К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МИКРООБЪЕКТЫ (МИКРОВОЛОКНА, ЧАСТИЦЫ ЛАКОКРАС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КРЫТИЯ, ПОЛИМЕРОВ И МЕТАЛ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ужное подчеркну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216"/>
        <w:gridCol w:w="2025"/>
        <w:gridCol w:w="2160"/>
        <w:gridCol w:w="1619"/>
        <w:gridCol w:w="2565"/>
      </w:tblGrid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ида</w:t>
              <w:br/>
              <w:t xml:space="preserve">уче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МВД, ГУВД,</w:t>
              <w:br/>
              <w:t xml:space="preserve">УВД субъекта </w:t>
              <w:br/>
              <w:t xml:space="preserve">Федераци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>горрайлинорган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 xml:space="preserve">постановки </w:t>
              <w:br/>
              <w:t xml:space="preserve">объекта на </w:t>
              <w:br/>
              <w:t xml:space="preserve">учет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ела (материала)</w:t>
              <w:br/>
              <w:t xml:space="preserve">последние шесть  </w:t>
              <w:br/>
              <w:t xml:space="preserve">знаков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татья УК РФ (событие):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Адрес: (место происшествия или изъятия объектов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Дата совершения преступления: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Фабула дела (кратко):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Носитель (с чего изъято):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Орган, назначивший исследование: (наименование, адрес, телефон)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Карта составлена: (экспертное подразделение, телефон)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Номер исследования: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Дата исследования: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Специалист: (фамилия, и.о.)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Подпись специалиста: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Результат проверки по учету: (N ИК объекта учета, с которым          </w:t>
              <w:br/>
              <w:t xml:space="preserve">установлено совпадение)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отная стор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620"/>
        <w:gridCol w:w="1891"/>
        <w:gridCol w:w="1484"/>
        <w:gridCol w:w="256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да или </w:t>
              <w:br/>
              <w:t xml:space="preserve">класс    </w:t>
              <w:br/>
              <w:t>составляющего</w:t>
              <w:br/>
              <w:t xml:space="preserve">объект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вет в поле</w:t>
              <w:br/>
              <w:t xml:space="preserve">зрения   </w:t>
              <w:br/>
              <w:t xml:space="preserve">микроскопа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или  </w:t>
              <w:br/>
              <w:t xml:space="preserve">профиль   </w:t>
              <w:br/>
              <w:t xml:space="preserve">поперечного </w:t>
              <w:br/>
              <w:t xml:space="preserve">сечения   </w:t>
              <w:br/>
              <w:t xml:space="preserve">объект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тический</w:t>
              <w:br/>
              <w:t xml:space="preserve">размер  </w:t>
              <w:br/>
              <w:t xml:space="preserve">(диаметр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особенности</w:t>
              <w:br/>
              <w:t>(марка микроскопа,</w:t>
              <w:br/>
              <w:t xml:space="preserve">режим управления </w:t>
              <w:br/>
              <w:t xml:space="preserve">при исследовании)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5</Characters>
  <CharactersWithSpaces>15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51:00Z</dcterms:modified>
  <cp:revision>2</cp:revision>
  <dc:subject>Карта</dc:subject>
  <dc:title>Информационная карта на микрообъекты (микроволокна, частицы лакокрасочного покрытия, полимеров и металла). Форма № ик-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