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б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00 лучших изобретений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АЯ КА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спективное изобрет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4455"/>
        <w:gridCol w:w="810"/>
        <w:gridCol w:w="1080"/>
        <w:gridCol w:w="1081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ритет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государственной регистрац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ПК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ерт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яв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личие в заявке сведений об иностранных соавторах и/или заявителя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┐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│ </w:t>
      </w:r>
      <w:r>
        <w:rPr/>
        <w:t>Да  │  │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┘     └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звание изобрет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ферат (допускается представление копии реферата из зая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меются ли сведения о степени готовности изобретения к использованию. Стадия разрабо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ОК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ытная или экспериментальная провер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мышленное производ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ая формулиров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меются ли сведения  о  намерении  патентования изобрет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─┐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 рубежом или демонстрирования на выставках │  │ Да  │  │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┘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Имеется  ли  ходатайство о патентовании за рубежом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-ти месяцев после подачи зая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┐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│ </w:t>
      </w:r>
      <w:r>
        <w:rPr/>
        <w:t>Да  │  │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┘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Возможно   ли   использование  изобретения  в  техн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войного назначения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┐     ┌──┐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│ </w:t>
      </w:r>
      <w:r>
        <w:rPr/>
        <w:t>Да  │  │ Нет  │  │ Возмож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┘     └──┘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Относится  ли  тематика изобретения к разряду "Крит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и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┐     ┌──┐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│ </w:t>
      </w:r>
      <w:r>
        <w:rPr/>
        <w:t>Да  │  │ Нет  │  │ Возмож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┘     └──┘      └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онно-телекоммуникационным технологиям и электрони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смическим и авиационным технолог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вым материалам и химическим технолог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вым транспортным технолог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ным вооружениям, военной и специальной техни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м технолог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ям живых сист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логии и рациональному природополь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нергосберегающим технолог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дача, решаемая в изобретении, относится 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ачам здравоохранения 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ачам эк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вейшим направлениям развития науки и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овлетворению новых потребностей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боснование отб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ведения о состоянии делопроизводства по зая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406"/>
        <w:gridCol w:w="2700"/>
        <w:gridCol w:w="404"/>
        <w:gridCol w:w="3240"/>
        <w:gridCol w:w="405"/>
      </w:tblGrid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ЭСЗ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убликации </w:t>
              <w:br/>
              <w:t xml:space="preserve">заявки (пат.)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й срок     </w:t>
              <w:br/>
              <w:t xml:space="preserve">вынесения решения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┐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меется ли просьба об ускорении экспертизы │  │ Да  │  │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┘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ется  ли  просьба  о  проведении  информационного  поиска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┐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латой по тарифу │  │ Да  │  │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┘     └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Адрес заявителя,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Адрес для переписки,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за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экспе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2</Characters>
  <CharactersWithSpaces>2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на перспективное изобрет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