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ВД РФ от 21.05.2008 N 43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ая сторона                                             │ Форма ИК-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УЛИ, ГИЛЬЗЫ, ПАТРОНЫ СО СЛЕДАМИ ОРУЖ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ЪЯТИЯ С МЕСТ ПРОИСШЕСТВ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┬────────────────────┬───────────┬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Код вида│Код МВД, ГУВД, УВД  │Код горрай-│Год постанов-│N уголов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учета  │     по субъекту    │линоргана  │ки объекта на│дела (после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│</w:t>
      </w:r>
      <w:r>
        <w:rPr/>
        <w:t>Российской Федерации│           │учет         │ние шесть з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│                    │           │             │</w:t>
      </w:r>
      <w:r>
        <w:rPr/>
        <w:t>ков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┴────────────────────┴───────────┴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атья УК РФ (вид преступления)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Адрес: (место происшествия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ата совершения преступления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абула дела (кратко)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рган, назначивший экспертизу: (наименование, адрес, телефон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Карта составлена: (экспертное подразделение, телефон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омер экспертизы:              │8. Дата экспертизы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Эксперт: (фамилия, и.о.)       │10. Подпись эксперта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Результат проверки по региональной пулегильзотеке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 ИК объекта учета, с которым установлено совпадение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е отметки: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змер 205 х 290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ктах учета пулегильзот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Наименование использовавшегося патрона: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Количество поставленных на учет пуль: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Количество поставленных на учет гильз: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Количество поставленных на учет патронов со следами оружия: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0</Characters>
  <CharactersWithSpaces>2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на пули, гильзы, патроны со следами оружия, изъятия с мест происшествий. Форма № ик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