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 от 21.05.2008 N 4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ая сторона (размер 205 х 290)                             │Форма ИК-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САМОДЕЛЬНОЕ ОГНЕСТРЕЛЬНОЕ ОРУЖ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2025"/>
        <w:gridCol w:w="2160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у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ВД, ГУВД,</w:t>
              <w:br/>
              <w:t xml:space="preserve">УВД субъекта </w:t>
              <w:br/>
              <w:t xml:space="preserve">Фед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горрайлинорга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остановки </w:t>
              <w:br/>
              <w:t xml:space="preserve">объекта на </w:t>
              <w:br/>
              <w:t xml:space="preserve">учет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 (материала)</w:t>
              <w:br/>
              <w:t xml:space="preserve">последние шесть  </w:t>
              <w:br/>
              <w:t xml:space="preserve">знаков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атья УК РФ (вид преступления)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Адрес: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Дата совершения преступления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бстоятельства дела (кратко)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Владелец оружия (у кого изъято):       (фамилия, имя, отчеств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рган расследования (инициатор):     (наименование, адрес, телефон)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арта оставлена: (экспертное подразделение (учреждение), адрес,       </w:t>
              <w:br/>
              <w:t xml:space="preserve">телефон)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омер экспертизы          </w:t>
              <w:br/>
              <w:t xml:space="preserve">(исследования):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Дата экспертизы (иссл-я):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Эксперт (спец-т):        </w:t>
              <w:br/>
              <w:t xml:space="preserve">(фамилия, и.о.)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Подпись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Установленные совпадения:                                            </w:t>
              <w:br/>
              <w:t xml:space="preserve">(N ИК объекта учета, с которым установлено совпадение)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амодельном огнестрельном оруж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ип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ид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алиб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именяемый патрон (элементы раздельного заря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лина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Выс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Шир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Характеристики канала ство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                             │Количество нарез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резов                  Ширина полей наре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 наклона наре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Способ крепления ств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Ударно-спусковой механ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Механизм удаления гиль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Принцип автома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Возвратный механ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Предохранительные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Другие характеристики и отличительные особ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амер барабана, емкость маг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очные обо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ПБС,  его  размеры,  размеры его частей, способ крепления к оруж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числе параметры резьбы, ее длина, шаг, число ви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в конструкции частей и деталей  стандартного  оружия,  а  также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товок и полуфабр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Механизмы, подвергшиеся передел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лько для переделанного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Наиболее выраженные  признаки  станочного  оборудования,  инстр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ективной с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ЩИ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а                                                            с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РАЗОБРАН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ТАЛЬНЫЕ СНИМКИ (СНИМОК) НАИБОЛЕЕ ХАРАКТЕРНЫХ ОСОБЕННОСТ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АСТЯХ И ДЕТАЛЯХ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0</Characters>
  <CharactersWithSpaces>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а самодельное огнестрельное оружие. Форма № ик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