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   │Форма ИК-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САМОДЕЛЬНОЕ ВЗРЫВНОЕ УСТРО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атья УК РФ (вид преступления)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Адрес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ата совершения преступления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терпевший/подозреваемый: (фамилия, имя, отчество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снование постановки на учет (вид происшествия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писание места происшествия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рган (лицо), назначивший экспертизу:   (наименование, адрес, телефон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арта оформлена:      (экспертное подразделение (учреждение)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адрес, телефон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омер экспертизы                 │10. Дата экспертиз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Эксперт:       (фамилия, и.о.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Дата заполнения                 │13. Подпись экспер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Установленные совпадени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ИК объекта учета, с которым установлено совпадение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тоизображение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 205 x 29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тоизображение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змер 205 x 29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амодельном взрывном устрой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пециалист, проводивший исследование, демонтаж, обезвреживание  СВУ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экспертного исследования (фамилия, и.о., должность, сл. тел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бъекты, представленные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Классификация  СВУ  как  аналога ВУ  промышленного  изготовления 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ажающего действ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пособ взрыван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ВУ,  средства  инициирования,  исполнительные  механизмы  и  заряды  В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го изготовления в составе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Изделия промышленного изготовления, не относящиеся к ВУ  и их эле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го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зрывчатое вещество СВУ, установленный компонентный состав;  вид, 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и) ВВ промышленного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Масса и состояние основного заряда (зарядов) В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Самодельное средство инициирован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Самодельные элементы исполнительного механизма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Описание корпуса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Средства увеличения эффективности действ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Описание конструкции, компоновки и порядка функционирован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Технологические операции самодельного изготовления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Средства маскировки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Экспертное  учреждение,  номера  экспертиз  (исследований),  в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единый источник происхождения СВУ, и дата их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Фамилия, имя, отчество, год рождения лица, у которого изъято С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3</Characters>
  <CharactersWithSpaces>4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самодельное взрывное устройство. Форма № ик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