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диссерт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в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013 Информационная    5418 Исходящий номер,  5436 Инвен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а                  дата         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┌────────────────┐  ┌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К│ │02 с документом │  │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│</w:t>
      </w:r>
      <w:r>
        <w:rPr/>
        <w:t>03 без документа│  │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┘  └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517 Регистрационный      5409 Дата             5715 Язы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                    утверждения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   ┌─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│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│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   └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┐             ┌───┬───┬──┬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33 Кол-во книг  │              │ Номера книг │   │ 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┤             ├───┼───┼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42 Общее кол-во │              │ Кол-во стра-│   │ 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ниц      └──────────────┘ ниц в книге └───┴───┴──┴─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┬──────┬──┬───────────┬──┬────────┬──┬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51      │  │5778  │  │5760       │  │5490    │  │5779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й│  │Таблиц│  │Иллюстраций│  │Патентов│  │Источников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│  │           │  │        │ 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┴──────┴──┴───────────┴──┴────────┴──┴────────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137 Источники           5040 Вид документа    7191 Вид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ирования        91 Заключительный     39 НИР фунд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 Средства                 отчет                 мен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бюджета            46 РТО                48 НИР при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2 Средства              19 Прочие             57 ОКР, ПКР, П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            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4 Собственные         19.1 Мето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           19.2 Анали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1 Прочие              19.3 Педагог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713 Объем 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020 Шифр целевой научно-технической програм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27 Наименование работы    Шифр работы, присвоенный организ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-исполн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57 Код ОКПО   2934 Телефон   2394 Телефакс   2754 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┴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32 Сокращенное наименование            2403 Код ВН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а (ведом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51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58 Сокращенное наименование организации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83 Авторы от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45 Наименование от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17 Рефер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5436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               Уч.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     Должность  звание         Подпись МП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4"/>
        <w:gridCol w:w="2026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1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1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10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работ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20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20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28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учного  обеспечения  деятельности органов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Российской Федерации и внутренних войск МВД Ро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4</Characters>
  <CharactersWithSpaces>4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учно-исследовательских и опытно-конструкторских работ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