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инских часте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ысвобождении недвижимого воен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ого к реа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вижимого военного имуществ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, предназначенного к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исани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ечень объектов имуще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значение имуще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Технические характеристики имуще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олное наименование и реквизиты балансодержателя имуще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Местонахождение имуще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Балансовая  стоимость  имущества  по  балансу за последний кварт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дате составления информационной карты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еречень  объектов  имущества, имеющих обременения в пользу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 т.е.   переданных   в   возмездное  или  безвозмездное  поль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, для осуществления совместной деятельности, для иных цел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личие  обязательств  градостроительного  характера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надлежность имущества к объектам гражданской об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надлежность имущества к объектам культурного наслед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ветственность за сохранность имущества возложена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воинское звание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ого за сохранност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воинское звание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я организации 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ункты настоящей информационной карты заполняются полностью, без сокращений, на основании данных из правоустанавливающих и технических документов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&lt;5&gt;, прилагаемые к информационной кар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и учредительных документов юридических лиц, за которыми в установленном порядке закреплено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и документов, подтверждающих полномочия руководителей юридических лиц, за которыми в установленном порядке закреплено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документов технического учета (технического паспорта, поэтажного плана и экспликации, кадастрового паспорта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кадастровых планов (карт, паспортов)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писки из реестра федерального имущества по установленной форме (представляются в отношении каждого объекта имущества, в том числе земельных участков при наличии таков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и свидетельств о государственной регистрации прав: собственности Российской Федерации на имущество, в том числе земельные участки, постоянного (бессрочного) пользования ими, оперативного управления имуществом (за исключением земельных учас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правка о наличии (отсутствии) ограничений (обременений) прав на имущество с приложением копий документов, подтверждающих такие ограничения (обреме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анные о наличии (отсутствии) обязательств градостроительного характера, связанных с имуществом (согласно генеральному плану развития гор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пии приказа о назначении должностного лица, ответственного за сохранность и целостность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явление балансодержателя об отказе от права постоянного (бессрочного) пользования земельным участ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заявление об отказе балансодержателя - унитарного предприятия от права хозяйственного ведения на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едложения о необходимости (об отсутствии необходимости) обременения земельных участков, на которых расположено имущество, правом ограниченного пользования (сервиту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согласие балансодержателя на высвобождение и реализацию имущества (за исключением земельных учас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правка о балансовой стоимости объектов имущества (за исключением земельных учас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документ (справка), выданный региональным центром (органом управления) по делам гражданской обороны, чрезвычайным ситуациям и ликвидации последствий стихийных бедствий, о принадлежности имущества к объектам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документ (справка), выданный территориальными органами Федеральной службы по надзору за соблюдением законодательства в области охраны культурного наследия, подтверждающий, что высвобождаемые объекты имущества не являются (являются) объектами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охранное обязательство, если высвобождаемые объекты имущества являются объектами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материалы фотофиксации &lt;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Копии документов представляются заверенными в установленном порядке руководителем юридического лица или нотариально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Материалы фотофиксации представляются на бумажных и электронных носителях (диск, дискета, устройство флэш-памяти). Бумажные фотографии должны быть цветными, размер не менее 10 х 15 см. Фотографии на электронных носителях должны быть цветными и размером не более 500 кБ. Материалы фотофиксации должны позволять составить полное представление об объекте - техническое состояние, местоположение, иные количественные и качественные характеристики. Фотографии должны быть сделаны со всех сторон объекта с отображением внутренних помещений, коридоров, лестниц, пролетов и пр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8</Characters>
  <CharactersWithSpaces>5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ороны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едвижимого военного имущества Вооруженных Сил Российской Федерации, предназначенного к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