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7 г. N 190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АЯ КА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именование таможенного органа:  │2.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├──┴──┴──┴──┴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│</w:t>
      </w:r>
      <w:r>
        <w:rPr/>
        <w:t>код таможенного орга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аименование подразделения, Ф.И.О. сотрудника, заполнивш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ую карту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┬─┬─┬─┬─┬─┬─┬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Номер материала,  │ │ │ │ │ │ │ │ │5. Дата прове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а, акта           │ │ │ │ │ │ │ │ │мероприятия (действ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┴─┴─┴─┴─┴─┴─┴─┤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 дела (оперативное дело,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, уголовное дело,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 об АП, акт таможенного досмотра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ужное подчеркнуть)              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┴──┴──┴──┴──┴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Мероприятия, проведенные с        │7. Процессуальные дей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ем специалиста &lt;*&gt;             │с участием специалиста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┬─┬─┼────────────────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Сбор образцов для           │ │ │7.1. Осмотр места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авнительного исследования      │ │ │происшествия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┼─┼───────────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Исследование предметов,     │ │ │7.2. Обыск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                      │ │ │         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┼─┼───────────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 Отождествление личности     │ │ │7.3. Осмотр предме-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│ │</w:t>
      </w:r>
      <w:r>
        <w:rPr/>
        <w:t>тов, документов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┼─┼───────────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4. Обследование помещений,     │ │ │7.4. Осмотр помеще-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й, сооружений, участков     │ │ │ний, территорий, на-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и транспортных средств │ │ │ходящихся там вещей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│ │</w:t>
      </w:r>
      <w:r>
        <w:rPr/>
        <w:t>и документов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┼─┼───────────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5. Оперативный эксперимент     │ │ │7.5. Заключение спе-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│ │</w:t>
      </w:r>
      <w:r>
        <w:rPr/>
        <w:t>циалиста, эксперта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┼─┼───────────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6. Контролируемая поставка     │ │ │7.6. Досмотр транс-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│ │</w:t>
      </w:r>
      <w:r>
        <w:rPr/>
        <w:t>портного средства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┼─┼───────────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7. Оперативная фото-,          │ │ │7.7. Изъятие предме-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еосъемка                      │ │ │тов, документов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┼─┼───────────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8. Иные мероприятия            │ │ │7.8. Иные процес-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│ │</w:t>
      </w:r>
      <w:r>
        <w:rPr/>
        <w:t>суальные действия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┼─┼───────────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9. Помещение объектов в карто- │ │ │7.9. Помещение объ-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, коллекцию и их сравнение   │ │ │ектов в картотеку,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│ │</w:t>
      </w:r>
      <w:r>
        <w:rPr/>
        <w:t>коллекцию и их срав-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│ │</w:t>
      </w:r>
      <w:r>
        <w:rPr/>
        <w:t>нение    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─────┴─┴─┴───────────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ИНОЕ:│8.1. таможенный контроль:             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──────────────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8.2. мероприятия с иными правоохранительными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рганами:                             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──────────────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8.3. процессуальные действия с иными правоохрани-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ельными органами:                    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────────────────────────────────────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Те же действия и мероприятия, выполненные самостоятельно (б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я специалиста)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┬─┬─┬────────────────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оперативным сотрудником     │ │ │9.1.1. с применением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│ │</w:t>
      </w:r>
      <w:r>
        <w:rPr/>
        <w:t>техсредств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┼─┼───────────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дознавателем                │ │ │9.2.1. с применением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│ │</w:t>
      </w:r>
      <w:r>
        <w:rPr/>
        <w:t>техсредств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┼─┼───────────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 лицом, ведущим              │ │ │9.3.1. с применением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е расследование   │ │ │техсредств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┴─┴────────────────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Установление способа, времени, места, предмета и и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ов и обстоятельств правонарушения, лиц, причастных к 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ию (криминалистическая характеристика правонарушени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X                   │10.1. по уголовному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делу, делу об АП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Установление способа, времени, места и иных обстоятельст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авливаемого, совершаемого, совершенного правонарушения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ие причастных лиц (оперативная характеристи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нарушения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┬─┬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. по материалам оперативных  │ │ │            X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                              │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┴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Установление причин и условий, способствовавших совершен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нарушения, разработка и реализация профилактических 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┬─┬──────────────────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. оперативными подразделе- │ │ │12.2. правоохранитель-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ми:                         │ │ │ными подразделениями: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┴─┴──────────────────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Консультации, проведение профессиональных заняти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┬─┬──────────────────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. с оперативным составом,  │ │ │13.2. с дознавателями,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ми должностными лицами      │ │ │лицами, ведущими рас-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го органа             │ │ │следование дел об АП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┴─┴──────────────────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В качестве специалистов, экспертов привлекались сотрудник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служащие, работники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┬─┬──────────────────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 кримподразделений        │ │ │14.5. ЦЭКТУ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ых органов             │ │ │           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┼─┼─────────────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 МВД России               │ │ │14.6. органов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│</w:t>
      </w:r>
      <w:r>
        <w:rPr/>
        <w:t>прокуратуры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┼─┼─────────────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 Торгово-промышленной     │ │ │14.7. гос. экспертных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латы Российской Федерации    │ │ │учреждений 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┼─┼────────────────────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. Министерства юстиции     │ │ │14.8. коммерческих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│ │ │организаций        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┴─┴──────────────────────┴──┴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десь и далее заполняется как двузначное число: 01 - одно действие; 02 - два действия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вание, фамилия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ледований и дозн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П.КИЗЛЫ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8</Words>
  <Characters>8081</Characters>
  <CharactersWithSpaces>6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Федеральная таможенная служба</dc:creator>
  <dc:description/>
  <dc:language>en-US</dc:language>
  <cp:lastModifiedBy/>
  <dcterms:modified xsi:type="dcterms:W3CDTF">2011-10-30T08:50:00Z</dcterms:modified>
  <cp:revision>2</cp:revision>
  <dc:subject>Карта</dc:subject>
  <dc:title>Информационная карта о криминалистической деятельности подразделений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