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 конкурсного отб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 для учас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дпрограмме "Обеспечение жильем молод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мей" Федеральной целевой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Жилище" на 2002 - 2010 г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ОННАЯ КАР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убъект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──────────────────────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│Наименование администрации (правительства)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субъекта Российской Федерации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│Лицо, уполномоченное администрацией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(правительством) субъекта Российской Федерации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редставлять ее интересы перед Росстроем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(фамилия, имя, отчество, должность в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исполнительных органах власти субъекта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Российской Федерации, контактные телефоны,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факс и e-mail)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│Основной государственный регистрационный номер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администрации субъекта Российской Федерации,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кем и когда зарегистрирован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│Наименование органа федерального казначейства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в субъекте Российской Федерации, ИНН, КПП,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ОКАТО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банковские реквизиты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(р/с 40201..., наименование банка, БИК)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│Наименование органа, исполняющего бюдже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субъекта Российской Федерации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│Наименование региональной программы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обеспечения жильем молодых семей; сроки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реализации программы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│Наименование органа и дата утверждения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региональной программы обеспечения жильем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молодых семей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│Наименование региональной программы по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развитию ипотечного жилищного кредитования;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сроки реализации программы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│Наименование органа и дата утверждения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региональной программы по развитию ипотечного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жилищного кредитования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│Наличие муниципальных программ (наименование,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кем и когда утверждены):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- по обеспечению жильем молодых семей;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- по развитию ипотечного жилищного кредитования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│Исполнители региональных программ по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обеспечению жильем молодых семей и по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развитию ипотечного жилищного кредитования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(наименование, организационно-правовая форма,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Ф.И.О. руководителя, должность, контактные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телефоны, e-mail)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│Опыт участия субъекта Российской Федерации в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конкурсах по предоставлению субъектам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Российской Федерации средств федерального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бюджета 2004 - 2005 гг., предусмотренных на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реализацию программы по улучшению жилищных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условий молодых семей (итоги конкурсов)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┌───────────────────────────┬───────┬───────┐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│  </w:t>
      </w:r>
      <w:r>
        <w:rPr/>
        <w:t>объем средств, млн. руб. │2004 г.│2005 г.│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├───────────────────────────┼───────┼───────┤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│</w:t>
      </w:r>
      <w:r>
        <w:rPr/>
        <w:t>предусмотренных по итогам  │       │       │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│</w:t>
      </w:r>
      <w:r>
        <w:rPr/>
        <w:t>конкурса                   │       │       │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├───────────────────────────┼───────┼───────┤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│</w:t>
      </w:r>
      <w:r>
        <w:rPr/>
        <w:t>полученных из федерального │       │       │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│</w:t>
      </w:r>
      <w:r>
        <w:rPr/>
        <w:t>бюджета                    │       │       │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├───────────────────────────┼───────┼───────┤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│</w:t>
      </w:r>
      <w:r>
        <w:rPr/>
        <w:t>освоенных субъектом        │       │       │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│</w:t>
      </w:r>
      <w:r>
        <w:rPr/>
        <w:t>Российской Федерации       │       │       │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┴───────────────────────────┴───────┴───────┴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│Объем бюджетных средств (млн. руб.), выделяемых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в 2006 году в субъекте Российской Федерации для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реализации региональной программы обеспечения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жильем молодых семей, в т.ч.: органами местного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самоуправления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│Объем внебюджетных средств (млн. руб.),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редполагаемых привлечь для реализации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региональной программы обеспечения жильем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молодых семей в 2006 году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│Объем средств федерального бюджета (млн. руб.),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необходимый для предоставления субсидий на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риобретение (строительство) жилья молодым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семьям - участникам региональной программы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обеспечения жильем молодых семей в 2006 г.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│Индекс доступности приобретения жилья с помощью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ипотечного кредита (займа) &lt;*&gt;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│средняя рыночная стоимость 1 кв. м жилья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(в рублях в среднем за 2005 год)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│доля заемных средств в стоимости приобретаемого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жилья (в процентах)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│процентная ставка по кредиту на приобретение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жилья (в процентах в год)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│срок кредита на приобретение жилья (в годах)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│доля платежа по ипотечному жилищному кредиту в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доходах семьи (в процентах)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│среднедушевые денежные доходы в 2005 г.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(руб. в месяц на человека)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│средний размер семьи в 2005 г. (человек)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│Доля молодых семей, нуждающихся в улучшении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жилищных условий (в процентах от общего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количества семей, нуждающихся в улучшении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жилищных условий) &lt;*&gt;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│количество молодых семей, нуждающихся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в улучшении жилищных условий на 01.01.2006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6│количество семей, стоящих в очереди на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улучшение жилищных условий (включая одиноко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роживающих) на 01.01.2006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7│Доля молодых семей, которые улучшат жилищные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условия при реализации программы (в процентах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от общего количества молодых семей, нуждающихся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в улучшении жилищных условий) &lt;*&gt;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8│количество молодых семей, которые улучша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жилищные условия при реализации программы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9│количество молодых семей, стоящих в очереди на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улучшение жилищных условий на 01.01.2006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0│Объем задолженности по кредитам на приобретение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жилья (руб. на душу населения) &lt;*&gt;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1│суммарная задолженность по кредитам на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риобретение жилья на 01.01.2006 (рублей)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2│численность населения на 01.01.2006 (человек)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3│Уровень реальной бюджетной обеспеченности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(после распределения средств ФФПР) &lt;*&gt;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───────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начения критериев, приведенных в строках таблицы - 16, 24, 27, 30, 33, рассчитываются в соответствии с Приложением N 6 по данным на 1 января 2006 года, а при их отсутствии - на последнюю дату наличия данных (до 1 января 2006 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             _________________ Ф.И.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1</Words>
  <Characters>10373</Characters>
  <CharactersWithSpaces>88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1:00Z</dcterms:created>
  <dc:creator>Федеральное агентство по строительству и жилищно-коммунальному хозяйству</dc:creator>
  <dc:description/>
  <dc:language>en-US</dc:language>
  <cp:lastModifiedBy/>
  <dcterms:modified xsi:type="dcterms:W3CDTF">2011-10-30T08:51:00Z</dcterms:modified>
  <cp:revision>2</cp:revision>
  <dc:subject>Карта</dc:subject>
  <dc:title>Информационная карта о проведении конкурсного отбора субъектов Российской Федерации для участия в подпрограмме «Обеспечение жильем молодых семей» федеральной целевой программы «Жилище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