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учение денежного поощ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чших учителей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г. Подоль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ФОРМАЦИОН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РЕЗУЛЬТАТАХ, ДОСТИГНУТЫХ УЧ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.И.О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работ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чебная нагруз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аж педагогической работ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алификационная категор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акие профессиональные сообщества поддерживаю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6"/>
        <w:gridCol w:w="3105"/>
        <w:gridCol w:w="2699"/>
        <w:gridCol w:w="2701"/>
        <w:gridCol w:w="2295"/>
        <w:gridCol w:w="2564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    </w:t>
              <w:br/>
              <w:t xml:space="preserve">учителя             </w:t>
            </w:r>
          </w:p>
        </w:tc>
        <w:tc>
          <w:tcPr>
            <w:tcW w:w="13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источники                                              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тивная динамика </w:t>
              <w:br/>
              <w:t xml:space="preserve">учебных достижений  </w:t>
              <w:br/>
              <w:t xml:space="preserve">обучающихся за      </w:t>
              <w:br/>
              <w:t xml:space="preserve">последние 3 года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знаний по    </w:t>
              <w:br/>
              <w:t xml:space="preserve">предмету за последние </w:t>
              <w:br/>
              <w:t xml:space="preserve">3 года: представить   </w:t>
              <w:br/>
              <w:t xml:space="preserve">динамику, в %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учащихся,        </w:t>
              <w:br/>
              <w:t>повысивших итоговую</w:t>
              <w:br/>
              <w:t xml:space="preserve">отметку за         </w:t>
              <w:br/>
              <w:t xml:space="preserve">последние 3 года:  </w:t>
              <w:br/>
              <w:t xml:space="preserve">представить        </w:t>
              <w:br/>
              <w:t xml:space="preserve">динамику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учащихся,        </w:t>
              <w:br/>
              <w:t xml:space="preserve">подтвердивших,     </w:t>
              <w:br/>
              <w:t xml:space="preserve">повысивших годовую </w:t>
              <w:br/>
              <w:t xml:space="preserve">отметку в ходе     </w:t>
              <w:br/>
              <w:t xml:space="preserve">годовой и итоговой </w:t>
              <w:br/>
              <w:t xml:space="preserve">аттестации:        </w:t>
              <w:br/>
              <w:t xml:space="preserve">представить        </w:t>
              <w:br/>
              <w:t xml:space="preserve">динамику за 3 год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 </w:t>
              <w:br/>
              <w:t xml:space="preserve">показатели,     </w:t>
              <w:br/>
              <w:t xml:space="preserve">используемые    </w:t>
              <w:br/>
              <w:t xml:space="preserve">образовательным </w:t>
              <w:br/>
              <w:t xml:space="preserve">учреждением и   </w:t>
              <w:br/>
              <w:t xml:space="preserve">учителем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тивные          </w:t>
              <w:br/>
              <w:t xml:space="preserve">результаты          </w:t>
              <w:br/>
              <w:t xml:space="preserve">внеурочной          </w:t>
              <w:br/>
              <w:t xml:space="preserve">деятельности по     </w:t>
              <w:br/>
              <w:t xml:space="preserve">преподаваемым       </w:t>
              <w:br/>
              <w:t xml:space="preserve">предметам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ство кружками, </w:t>
              <w:br/>
              <w:t xml:space="preserve">факультативами:       </w:t>
              <w:br/>
              <w:t xml:space="preserve">перечень кружков,     </w:t>
              <w:br/>
              <w:t xml:space="preserve">факультативов; кол-во </w:t>
              <w:br/>
              <w:t xml:space="preserve">учащихся, охваченных  </w:t>
              <w:br/>
              <w:t>перечисленными формами</w:t>
              <w:br/>
              <w:t xml:space="preserve">- за последние 3 года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учащихся в </w:t>
              <w:br/>
              <w:t xml:space="preserve">предметных         </w:t>
              <w:br/>
              <w:t xml:space="preserve">олимпиадах:        </w:t>
              <w:br/>
              <w:t xml:space="preserve">перечень олимпиад; </w:t>
              <w:br/>
              <w:t xml:space="preserve">охват учащихся,    </w:t>
              <w:br/>
              <w:t xml:space="preserve">уровень (районный  </w:t>
              <w:br/>
              <w:t xml:space="preserve">или городской,     </w:t>
              <w:br/>
              <w:t xml:space="preserve">областной) - за    </w:t>
              <w:br/>
              <w:t xml:space="preserve">последние 3 года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учащихся в </w:t>
              <w:br/>
              <w:t xml:space="preserve">предметных         </w:t>
              <w:br/>
              <w:t xml:space="preserve">олимпиадах:        </w:t>
              <w:br/>
              <w:t xml:space="preserve">перечень олимпиад; </w:t>
              <w:br/>
              <w:t xml:space="preserve">уровень            </w:t>
              <w:br/>
              <w:t xml:space="preserve">(Всероссийский,    </w:t>
              <w:br/>
              <w:t xml:space="preserve">международный) -   </w:t>
              <w:br/>
              <w:t xml:space="preserve">за последние 3     </w:t>
              <w:br/>
              <w:t xml:space="preserve">года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ие учащихся</w:t>
              <w:br/>
              <w:t xml:space="preserve">в научно-       </w:t>
              <w:br/>
              <w:t xml:space="preserve">практических    </w:t>
              <w:br/>
              <w:t xml:space="preserve">конференциях:   </w:t>
              <w:br/>
              <w:t xml:space="preserve">тематика        </w:t>
              <w:br/>
              <w:t xml:space="preserve">конференций;    </w:t>
              <w:br/>
              <w:t xml:space="preserve">охват учащихся, </w:t>
              <w:br/>
              <w:t xml:space="preserve">уровень         </w:t>
              <w:br/>
              <w:t>(муниципальный и</w:t>
              <w:br/>
              <w:t xml:space="preserve">др.) - за       </w:t>
              <w:br/>
              <w:t>последние 3 год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учащихся  </w:t>
              <w:br/>
              <w:t>в других турнирных</w:t>
              <w:br/>
              <w:t xml:space="preserve">формах: дать      </w:t>
              <w:br/>
              <w:t xml:space="preserve">перечень; охват   </w:t>
              <w:br/>
              <w:t xml:space="preserve">учащихся,         </w:t>
              <w:br/>
              <w:t xml:space="preserve">уровень           </w:t>
              <w:br/>
              <w:t xml:space="preserve">(муниципальный    </w:t>
              <w:br/>
              <w:t xml:space="preserve">и др.) - за       </w:t>
              <w:br/>
              <w:t xml:space="preserve">последние 3 год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зитивные          </w:t>
              <w:br/>
              <w:t xml:space="preserve">результаты          </w:t>
              <w:br/>
              <w:t>деятельности учителя</w:t>
              <w:br/>
              <w:t>в качестве классного</w:t>
              <w:br/>
              <w:t xml:space="preserve">руководителя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организации   </w:t>
              <w:br/>
              <w:t xml:space="preserve">классного коллектива: </w:t>
              <w:br/>
              <w:t xml:space="preserve">традиции, формы       </w:t>
              <w:br/>
              <w:t xml:space="preserve">самоуправления,       </w:t>
              <w:br/>
              <w:t xml:space="preserve">культурно-досуговая   </w:t>
              <w:br/>
              <w:t xml:space="preserve">деятельность,         </w:t>
              <w:br/>
              <w:t xml:space="preserve">общественно полезный  </w:t>
              <w:br/>
              <w:t xml:space="preserve">труд, сложившееся     </w:t>
              <w:br/>
              <w:t xml:space="preserve">общественное мнение о </w:t>
              <w:br/>
              <w:t xml:space="preserve">результатах работы    </w:t>
              <w:br/>
              <w:t xml:space="preserve">классного коллектива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зультаты работы с</w:t>
              <w:br/>
              <w:t xml:space="preserve">дезадаптивными     </w:t>
              <w:br/>
              <w:t xml:space="preserve">детьми, с детьми   </w:t>
              <w:br/>
              <w:t xml:space="preserve">группы риска, с    </w:t>
              <w:br/>
              <w:t xml:space="preserve">низким уровнем     </w:t>
              <w:br/>
              <w:t>воспитанности и др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 значимая </w:t>
              <w:br/>
              <w:t xml:space="preserve">трудовая           </w:t>
              <w:br/>
              <w:t xml:space="preserve">деятельность       </w:t>
              <w:br/>
              <w:t xml:space="preserve">учащихся:          </w:t>
              <w:br/>
              <w:t xml:space="preserve">направления, %     </w:t>
              <w:br/>
              <w:t xml:space="preserve">охвата учащихся,   </w:t>
              <w:br/>
              <w:t xml:space="preserve">результативность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ы, методы,  </w:t>
              <w:br/>
              <w:t xml:space="preserve">направления     </w:t>
              <w:br/>
              <w:t xml:space="preserve">работы с        </w:t>
              <w:br/>
              <w:t xml:space="preserve">родителями, ее  </w:t>
              <w:br/>
              <w:t xml:space="preserve">системность и   </w:t>
              <w:br/>
              <w:t xml:space="preserve">комплексность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      </w:t>
              <w:br/>
              <w:t xml:space="preserve">современных         </w:t>
              <w:br/>
              <w:t xml:space="preserve">образовательных     </w:t>
              <w:br/>
              <w:t xml:space="preserve">технологий, в т.ч.  </w:t>
              <w:br/>
              <w:t xml:space="preserve">информационно-      </w:t>
              <w:br/>
              <w:t xml:space="preserve">коммуникационных, в </w:t>
              <w:br/>
              <w:t xml:space="preserve">процессе обучения   </w:t>
              <w:br/>
              <w:t xml:space="preserve">предмету и в        </w:t>
              <w:br/>
              <w:t xml:space="preserve">воспитательной      </w:t>
              <w:br/>
              <w:t xml:space="preserve">работе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овационные         </w:t>
              <w:br/>
              <w:t xml:space="preserve">образовательные       </w:t>
              <w:br/>
              <w:t xml:space="preserve">технологии,           </w:t>
              <w:br/>
              <w:t xml:space="preserve">используемые          </w:t>
              <w:br/>
              <w:t>педагогом: перечень, %</w:t>
              <w:br/>
              <w:t xml:space="preserve">использования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ционные     </w:t>
              <w:br/>
              <w:t xml:space="preserve">технологии,        </w:t>
              <w:br/>
              <w:t xml:space="preserve">используемые       </w:t>
              <w:br/>
              <w:t xml:space="preserve">педагогом:         </w:t>
              <w:br/>
              <w:t xml:space="preserve">перечень, %        </w:t>
              <w:br/>
              <w:t xml:space="preserve">использования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щность           </w:t>
              <w:br/>
              <w:t xml:space="preserve">собственной        </w:t>
              <w:br/>
              <w:t xml:space="preserve">методической       </w:t>
              <w:br/>
              <w:t xml:space="preserve">системы            </w:t>
              <w:br/>
              <w:t xml:space="preserve">(официально        </w:t>
              <w:br/>
              <w:t xml:space="preserve">признанной):       </w:t>
              <w:br/>
              <w:t xml:space="preserve">основные цели,     </w:t>
              <w:br/>
              <w:t xml:space="preserve">задачи,            </w:t>
              <w:br/>
              <w:t xml:space="preserve">направления и      </w:t>
              <w:br/>
              <w:t xml:space="preserve">ожидаемые          </w:t>
              <w:br/>
              <w:t xml:space="preserve">результаты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бщение и         </w:t>
              <w:br/>
              <w:t xml:space="preserve">распространение     </w:t>
              <w:br/>
              <w:t xml:space="preserve">собственного        </w:t>
              <w:br/>
              <w:t xml:space="preserve">педагогического     </w:t>
              <w:br/>
              <w:t xml:space="preserve">опыта (мастер-      </w:t>
              <w:br/>
              <w:t xml:space="preserve">классы, семинары,   </w:t>
              <w:br/>
              <w:t xml:space="preserve">конференции,        </w:t>
              <w:br/>
              <w:t xml:space="preserve">"круглые столы"     </w:t>
              <w:br/>
              <w:t xml:space="preserve">и др.)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ечатных      </w:t>
              <w:br/>
              <w:t xml:space="preserve">работ: дать список и  </w:t>
              <w:br/>
              <w:t xml:space="preserve">объем каждой работы   </w:t>
              <w:br/>
              <w:t xml:space="preserve">(к-во стр.)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 </w:t>
              <w:br/>
              <w:t xml:space="preserve">методических       </w:t>
              <w:br/>
              <w:t>семинаров и круглых</w:t>
              <w:br/>
              <w:t xml:space="preserve">столов: дать       </w:t>
              <w:br/>
              <w:t xml:space="preserve">перечень, состав   </w:t>
              <w:br/>
              <w:t xml:space="preserve">участников, их     </w:t>
              <w:br/>
              <w:t xml:space="preserve">численность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научно-  </w:t>
              <w:br/>
              <w:t xml:space="preserve">практических       </w:t>
              <w:br/>
              <w:t xml:space="preserve">конференциях:      </w:t>
              <w:br/>
              <w:t xml:space="preserve">указать темы, мера </w:t>
              <w:br/>
              <w:t xml:space="preserve">участия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ическое    </w:t>
              <w:br/>
              <w:t xml:space="preserve">руководство     </w:t>
              <w:br/>
              <w:t xml:space="preserve">группой         </w:t>
              <w:br/>
              <w:t xml:space="preserve">педагогов:      </w:t>
              <w:br/>
              <w:t xml:space="preserve">уровень,        </w:t>
              <w:br/>
              <w:t xml:space="preserve">категория пед.  </w:t>
              <w:br/>
              <w:t xml:space="preserve">работников,     </w:t>
              <w:br/>
              <w:t xml:space="preserve">достигнутые     </w:t>
              <w:br/>
              <w:t xml:space="preserve">результаты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ение           </w:t>
              <w:br/>
              <w:t xml:space="preserve">экспериментальной </w:t>
              <w:br/>
              <w:t xml:space="preserve">работы: статус,   </w:t>
              <w:br/>
              <w:t xml:space="preserve">тематика,         </w:t>
              <w:br/>
              <w:t>продолжительность,</w:t>
              <w:br/>
              <w:t xml:space="preserve">результативность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          </w:t>
              <w:br/>
              <w:t xml:space="preserve">муниципальных,      </w:t>
              <w:br/>
              <w:t xml:space="preserve">региональных и      </w:t>
              <w:br/>
              <w:t xml:space="preserve">всероссийских       </w:t>
              <w:br/>
              <w:t xml:space="preserve">профессиональных    </w:t>
              <w:br/>
              <w:t xml:space="preserve">конкурсах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ый уровень:</w:t>
              <w:br/>
              <w:t xml:space="preserve">название конкурса,    </w:t>
              <w:br/>
              <w:t xml:space="preserve">год, результат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й       </w:t>
              <w:br/>
              <w:t xml:space="preserve">уровень: название  </w:t>
              <w:br/>
              <w:t xml:space="preserve">конкурса, год,     </w:t>
              <w:br/>
              <w:t xml:space="preserve">результат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российский      </w:t>
              <w:br/>
              <w:t xml:space="preserve">конкурс: название  </w:t>
              <w:br/>
              <w:t xml:space="preserve">конкурса, год,     </w:t>
              <w:br/>
              <w:t xml:space="preserve">результат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        </w:t>
              <w:br/>
              <w:t xml:space="preserve">квалификации,       </w:t>
              <w:br/>
              <w:t xml:space="preserve">профессиональная    </w:t>
              <w:br/>
              <w:t xml:space="preserve">переподготовка,     </w:t>
              <w:br/>
              <w:t xml:space="preserve">обучение в          </w:t>
              <w:br/>
              <w:t xml:space="preserve">аспирантуре,        </w:t>
              <w:br/>
              <w:t xml:space="preserve">докторантуре,       </w:t>
              <w:br/>
              <w:t xml:space="preserve">наличие ученой      </w:t>
              <w:br/>
              <w:t xml:space="preserve">степени и (или)     </w:t>
              <w:br/>
              <w:t xml:space="preserve">научного звания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учение в учреждениях</w:t>
              <w:br/>
              <w:t xml:space="preserve">дополнительного       </w:t>
              <w:br/>
              <w:t xml:space="preserve">профессионального     </w:t>
              <w:br/>
              <w:t xml:space="preserve">образования за        </w:t>
              <w:br/>
              <w:t xml:space="preserve">последние 5 лет:      </w:t>
              <w:br/>
              <w:t xml:space="preserve">наименование          </w:t>
              <w:br/>
              <w:t xml:space="preserve">учреждения, название  </w:t>
              <w:br/>
              <w:t xml:space="preserve">программы, кол-во     </w:t>
              <w:br/>
              <w:t>часов, вид полученного</w:t>
              <w:br/>
              <w:t xml:space="preserve">документа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ученой     </w:t>
              <w:br/>
              <w:t xml:space="preserve">степени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обучения в   </w:t>
              <w:br/>
              <w:t xml:space="preserve">аспирантуре: год   </w:t>
              <w:br/>
              <w:t xml:space="preserve">обучения,          </w:t>
              <w:br/>
              <w:t xml:space="preserve">результативность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в       </w:t>
              <w:br/>
              <w:t xml:space="preserve">постоянно       </w:t>
              <w:br/>
              <w:t xml:space="preserve">действующем     </w:t>
              <w:br/>
              <w:t xml:space="preserve">семинаре:       </w:t>
              <w:br/>
              <w:t xml:space="preserve">статус, тема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5822</Characters>
  <CharactersWithSpaces>4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о результатах, достигнутых учителем образовательного учреждения города Подольска Московской област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