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ФОРМАЦИОННАЯ КАР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ЛОЖЕННЫХ ПРОИЗВОДСТВЕННЫХ ИНВЕСТИ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ОЛЬЗОВАТЕЛЕЙ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Е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 │Показатели                      │Данные налогоплатель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ользователь объекта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инвестиций &lt;2&gt;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наименование юридического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ца, филиала юридического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ца, а также название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государства, по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конодательству которого он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разовано)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Отрасль материального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&lt;3&gt;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Инвестор &lt;4&gt; (наименование,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юридический адрес, ИНН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юридического лица, филиала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юридического лица, а также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звание государства, по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конодательству которого он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разовано)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Объем производственных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естиций, вложенных в новое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роительство (расширение,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конструкцию) объекта всего &lt;5&gt;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(название цеха, участка,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целом предприятие)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Денежные инвестиции &lt;6&gt;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Имущественные инвестиции &lt;7&gt;,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1. │Машины и оборудование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2. │Недвижимое и другое имуществ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│Объем производственных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естиций, вложенных в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дернизацию основных фондов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а, всего &lt;5&gt;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_______________________________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</w:t>
      </w:r>
      <w:r>
        <w:rPr/>
        <w:t>(название цеха, участка,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</w:t>
      </w:r>
      <w:r>
        <w:rPr/>
        <w:t>в целом предприятие)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 │Денежные инвестиции &lt;8&gt;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  │Имущественные инвестиции в виде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, вложенного в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 производственных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естиций &lt;9&gt;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│Балансовая стоимость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йствующих основных фондов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а производственных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вестиций с учетом последней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оценки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│Стоимость модернизируемого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 и/или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, замененного новым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│Удельный вес модернизируемого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 и/или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, заменяемого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овым, % &lt;10&gt;: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</w:t>
      </w:r>
      <w:r>
        <w:rPr/>
        <w:t>стр. 7 х 100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</w:t>
      </w:r>
      <w:r>
        <w:rPr/>
        <w:t>------------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</w:t>
      </w:r>
      <w:r>
        <w:rPr/>
        <w:t>стр. 6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│Из строк 4 и 5 объем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инвестиций,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ложенных в объект в виде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оставления имущества по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изингу, всего &lt;11&gt;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  │Оборудование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  │Прочее движимое и недвижимое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ущество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 │Начало вложения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инвестиций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число, месяц, год)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 │Окончание вложения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инвестиций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число, месяц, год (не более 3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лет с даты начала вложения)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ая Информационная карта составляется с 1 января 2002 года пользователем объекта производственных инвестиций, претендующим на налоговые льготы, установленные пунктом 3.1 статьи 24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льзователями объектов производственных инвестиций признаются юридические лица и филиалы, осуществляющие производственную деятельность на указанных объектах, зарегистрированные в установленном порядке в налоговых органах г. Серпухова и уплачивающие налоги на территории г. Серпух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ями объектов производственных инвестиций могут быть соответств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е лица без участия иностран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е лица с участием иностран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лиалы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юридическим лицом с участием иностранного капитала в целях настоящей Информационной карты поним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я с долевым участием иностранных инвестиций (совместные предприят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я, полностью принадлежащие иностранным инвест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лиалы иностранных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ами производственных инвестиций признаются вновь создаваемые в отраслях материального производства за счет производственных инвестиций основные фонды. К основным фондам следует относить материальную часть основных фондов, используемую в качестве средств труда при производстве продукции, выполнении работ или оказании услуг производственного характера (кроме легкового автотранспор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д материальным производством в целях статьи 24 Положения понимаются следующие отрасли экономики, отнесенные к сфере материального произво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и переработка продукции промышленности (кроме производства алкогольной и табачной проду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о и переработка продукции сель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ство объектов производственной инфра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самым налоговые льготы по статье 24 могут быть применены организациями, в которых осуществлены производственные инвестиции по созданию основных фондов, используемых в следующих отраслях сферы материального производства, предусмотренных ОКОН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шленность (кроме спиртовой, ликероводочной и винодельческой, а также табачно-махорочной промышлен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льское хозя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результате производственных инвестиций, осуществленных в организации, созданы основные фонды, используемые для строительства любых других объектов, кроме объектов, относящихся к производственной инфраструктуре, то данные организации не относятся к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Инвесторами (организациями, осуществляющими производственные инвестиции в вышеуказанные объекты) могут быть пользователи этих объектов и (или) другие юридические лица (как с участием иностранного капитала, так и без участия иностранного капи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Если пользователем осуществлены производственные инвестиции в несколько объектов (например, в два цеха данного предприятия), то льготы по налогам, начисляемым в части осуществления производственной деятельности на каждом из этих объектов, могут быть предоставлены только в случае выполнения для каждого из объектов всех условий для предоставления льгот, установленных пунктом 1 статьи 24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в целом может рассматриваться как один объект производственных инвестиций в случае, если осуществлены производственные инвестиции в новое строительство (расширение, реконструкцию) или в модернизацию основных фондов предприятия. Если осуществлены производственные инвестиции в новое строительство (расширение, реконструкцию) и в модернизацию основных фондов, то на предприятии для предоставления налоговых льгот должны быть выделены два объекта производственных инвестиций: новое строительство (расширение, реконструкция) и модернизация основ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остав затрат, на финансирование которых используются денежные инвестиции, приведенные по строке 4.1, включаются следующие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троитель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ы по монтаж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оборудования, сданного в 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оборудования, не требующего монтажа; инструмента и инвентаря; оборудования, требующего монтажа, но предназначенного для постоянного запа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иобретение зданий и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ыполнение проектно-изыскательских работ и подготовку проектно-сметной документации по строительству (расширению, реконструкции)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В состав недвижимого и другого имущества, вкладываемого инвестором в объект производственных инвестиций и принимаемого на баланс пользователем данного объекта,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оч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мент, производственный и хозяйственный инвен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материалы, конструкции и дет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но-сметная документация по строительству (расширению, реконструкции)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состав затрат, на финансирование которых используются денежные инвестиции по модернизации основных фондов, включаются расходы на выполнение следующих работ по модернизации оборудования и приобретению нового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ельные работы по устройству оснований и фундаментов для устан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ы по монтаж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оборудования, сданного в 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ение оборудования, не требующего монтажа, и оборудования, требующего монтажа, не предназначенного для постоянного зап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Оборудование, приобретенное и (или) полученное в порядке производственных инвестиций, вложенных в модернизацию основных фондов объекта, должно быть новым или находящимся к моменту замены в эксплуатации не более 1 года или на хранении не более 5 лет, за исключением отдельных видов оборудования, перечень которых утвержден Губернатор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Удельный вес модернизируемого оборудования и (или) оборудования, замененного новым, должен составлять не менее 30 процентов балансовой стоимости действующих основных фондов объекта производственных инвестиций с учетом последней пере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В состав производственных инвестиций включаются инвестиции, вложенные в объект в виде предоставления имущества по лизингу в соответствии с договорными отношениями, на которые распространяется действие Федерального закона от 29.10.98 N 164-ФЗ "О финансовой аренде (лизинге)". При этом лизинговое имущество, вложенное в объект производственных инвестиций, согласно договору лизинга может учитываться на балансе лизингодателя или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9</Words>
  <Characters>15641</Characters>
  <CharactersWithSpaces>1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 вложенных производственных инвестициях для пользователей объектов производственных инвестиций в г. Серпухов Московской област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