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экономических и междуна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ей в Ступинском рай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ь, подпись, Ф.И.О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я, 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АЯ КАР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Полное  наименование   иностранной  стороны  (на  русско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глийском языках), российской стороны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Страна, в которой зарегистрирована иностранная сторон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Регистрационный     номер   и   орган,    зарегистрирова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ую (российскую) сторон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Юридический 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Телефоны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Телефаксы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Основные направления деятельности (специализация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Наименование,  юридический  адрес  банка  или ин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услугами  которого (которой)  пользуется иностр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оссийская) сторон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Представители  иностранной  (российской)  стороны, приняв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в переговорах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 Краткое содержание предложени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 Результат рассмотрения предложени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онную карту состав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, подпись, Ф.И.О., 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9</Characters>
  <CharactersWithSpaces>1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об иностранных и физических лицах, участвующих в переговорах с должностными лицами администрации Ступ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