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ой функции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ккредитации 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й Московской области (в сфере дошкольног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ого, основного, среднего (полного) общег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ого профессионального, среднего профессиональног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го образования дете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ОННАЯ КА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ОГО УЧРЕЖДЕНИЯ ДОПОЛНИ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Я ДЕ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ОБЩИЕ СВЕДЕНИЯ ОБ ОБЩЕОБРАЗОВАТЕЛЬНОМ УЧРЕЖД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лное наименование общеобразовательного учреждения в соответствии с Устав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Юридически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Фактически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аличии нескольких площадок, на которых ведется образовательная деятельность, указать все адре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───────────┐       ┌──────────────┐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лефон   │               │ Факс  │              │ e-mail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─────────┘       └──────────────┘          └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Учред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меющиеся лицензии на образовательную деятельность (в т.ч. предшествующи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025"/>
        <w:gridCol w:w="1890"/>
        <w:gridCol w:w="2294"/>
      </w:tblGrid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ализуемые образовательные</w:t>
              <w:br/>
              <w:t xml:space="preserve">программы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N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окончания  </w:t>
              <w:br/>
              <w:t xml:space="preserve">действия        </w:t>
              <w:br/>
              <w:t xml:space="preserve">лицензи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видетельство о государственной аккредитации (предшествующе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025"/>
        <w:gridCol w:w="1890"/>
        <w:gridCol w:w="2294"/>
      </w:tblGrid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рия, N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выдачи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оконч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Директор образовательного учреждения (Ф.И.О. полностью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Заместители директора ОУ по направлениям (Ф.И.О. полностью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ОРГАНИЗАЦИЯ И СОДЕРЖАНИЕ ОБРАЗОВАТЕЛЬНОГО ПРОЦЕС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ежим работы учре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0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9"/>
        <w:gridCol w:w="2430"/>
      </w:tblGrid>
      <w:tr>
        <w:trPr>
          <w:trHeight w:val="24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 рабочей недели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олжительность рабочего дня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олжительность учебного года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ы работы в каникулярное врем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ежим занят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160"/>
        <w:gridCol w:w="2429"/>
        <w:gridCol w:w="2700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       </w:t>
              <w:br/>
              <w:t xml:space="preserve">деятельности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динение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занятий в  </w:t>
              <w:br/>
              <w:t xml:space="preserve">неделю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  </w:t>
              <w:br/>
              <w:t xml:space="preserve">занятий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аправленность дополнительных образовательных программ, полнота их реал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619"/>
        <w:gridCol w:w="2431"/>
        <w:gridCol w:w="2159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ность программ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</w:t>
              <w:br/>
              <w:t xml:space="preserve">программ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та          </w:t>
              <w:br/>
              <w:t>их реализации (%)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детских </w:t>
              <w:br/>
              <w:t xml:space="preserve">объединений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учно-техническая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ртивно-техническая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культурно-спортивная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удожественно-эстетическа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ристско-краеведческая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олого-биологическая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енно-патриотическая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-педагогическая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льтурологическая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стественно-научная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средний         </w:t>
              <w:br/>
              <w:t xml:space="preserve">показатель)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роки реализации дополнительных образовательных програм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2429"/>
        <w:gridCol w:w="2971"/>
      </w:tblGrid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ы со сроком реализации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программ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программ от     </w:t>
              <w:br/>
              <w:t xml:space="preserve">общего кол-ва (%)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 года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 до 3 лет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3 лет и более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ровень реализации дополнительных образовательных програм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2429"/>
        <w:gridCol w:w="2971"/>
      </w:tblGrid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реализации программ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программ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программ от     </w:t>
              <w:br/>
              <w:t xml:space="preserve">общего кол-ва (%)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школьного образования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ого общего образования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ого общего образования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го (полного) общего        </w:t>
              <w:br/>
              <w:t xml:space="preserve">образования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Наполняемость групп и сохранность контингента за последние 3 го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┬─────────────────────┬────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звание   │_______/____ уч. год │_______/____ уч. год │_______/____ уч.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динения├─────────────────────┼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кол-во воспитанников │кол-во воспитанников │кол-во воспитанник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├──────┬─────┬────────┼──────┬─────┬────────┼──────┬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начало│конец│% уч-ся │начало│конец│% уч-ся │начало│конец│% уч-ся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года  │года │на конец│года  │года │на конец│года  │года │конец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 │     │</w:t>
      </w:r>
      <w:r>
        <w:rPr>
          <w:sz w:val="18"/>
          <w:szCs w:val="18"/>
        </w:rPr>
        <w:t>года    │      │     │года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┼─────┼────────┼──────┼─────┼────────┼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 │     │        │      │     │ 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┼─────┼────────┼──────┼─────┼────────┼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 │     │        │      │     │   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┴──────┴─────┴────────┴──────┴─────┴────────┴──────┴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МЕТОДИЧЕСКОЕ ОБЕСПЕЧЕНИЕ ОБРАЗОВАТЕЛЬНОГО ПРОЦЕС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454"/>
      </w:tblGrid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ритетные задачи методической работы </w:t>
              <w:br/>
              <w:t xml:space="preserve">в учреждении            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ть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ставе педагогических работников     </w:t>
              <w:br/>
              <w:t xml:space="preserve">учреждения ставок методистов            </w:t>
              <w:br/>
              <w:t xml:space="preserve">(по штатному расписанию)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плана методической работы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казать реквизиты утверждения) </w:t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методического совета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казать реквизиты утверждения  </w:t>
              <w:br/>
              <w:t xml:space="preserve">Положения)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анализа методической работы     </w:t>
              <w:br/>
              <w:t xml:space="preserve">(за последние 3 года)   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/нет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бщение передового педагогического    </w:t>
              <w:br/>
              <w:t xml:space="preserve">опыта (за последние 3 года)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-во педагогов, тематика      </w:t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инары и др. формы, проведенные для   </w:t>
              <w:br/>
              <w:t xml:space="preserve">педагогической общественности города    </w:t>
              <w:br/>
              <w:t xml:space="preserve">(района) (за последние 3 года)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ть кол-во и тематику       </w:t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бликации педагогов    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ть автора, тематику,       </w:t>
              <w:br/>
              <w:t xml:space="preserve">название издания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аимодействие с научными центрами,     </w:t>
              <w:br/>
              <w:t xml:space="preserve">институтами и др. организациями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ать название организаций    </w:t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авления инновационной деятельности  </w:t>
              <w:br/>
              <w:t xml:space="preserve">(при наличии)           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ать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матика экспериментальной деятельности </w:t>
              <w:br/>
              <w:t xml:space="preserve">(при наличии)           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ать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КАДРОВОЕ ОБЕСПЕЧЕНИЕ ОБРАЗОВАТЕЛЬНОГО ПРОЦЕС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┬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аметр                                │Кол-во         │%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едагогических работников         │               │       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омплектованность штатов               │       -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дагогическими работниками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педагогических работников,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щих высшее образование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педагогических работников,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щих среднее профессиональное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е               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работников, имеющих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онную категорию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     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├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сшую                    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├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ую                    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├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торую                    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работников, прошедших курсы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ышения квалификации за последние 5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т                       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 штатных совместителей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┴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5. ИНФОРМАЦИОННО-МЕТОДИЧЕСКО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ЬНО-ТЕХНИЧЕСКОЕ ОБЕСПЕ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ОГО ПРОЦЕС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нформационно-методические ресур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3104"/>
      </w:tblGrid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нижный фонд библиотеки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томов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ические пособия, другие материалы по профилю </w:t>
              <w:br/>
              <w:t xml:space="preserve">деятельности учреждения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еские издания по профилю учреждения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льтимедийные пособия 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-во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информационные ресурсы (фонд аудио- и      </w:t>
              <w:br/>
              <w:t xml:space="preserve">видеокассет, DVD и др.)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ть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Материально-техническая ба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9"/>
        <w:gridCol w:w="3780"/>
      </w:tblGrid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рительный (актовый, лекционный) зал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, кол-во мест       </w:t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нцевальный зал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ртивный зал  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-во, площадь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нажерный зал 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вательный бассейн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тавочный зал 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зей           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, указать профиль   </w:t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ьютерный класс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личие, кол-во компьютеров</w:t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компьютеров в образовательном  </w:t>
              <w:br/>
              <w:t xml:space="preserve">процессе        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аудиовизуальных средств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ть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терские, оснащенные по профилю:           </w:t>
              <w:br/>
              <w:t xml:space="preserve">указать профиль 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ать кол-во рабочих мест</w:t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участок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ть площадь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ытный участок 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ать площадь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6. КАЧЕСТВО РЕЗУЛЬТАТА ОБРАЗОВАТЕЛЬНОГО ПРОЦЕС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Участие воспитанников в мероприятиях, конкурсах, соревнован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239"/>
        <w:gridCol w:w="1756"/>
        <w:gridCol w:w="2429"/>
        <w:gridCol w:w="175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мероприятия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веден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оведение районных, городских, областных мероприятий на базе учре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239"/>
        <w:gridCol w:w="1756"/>
        <w:gridCol w:w="2429"/>
        <w:gridCol w:w="1756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мероприятия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веден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ность  </w:t>
              <w:br/>
              <w:t xml:space="preserve">мероприятия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учреждения)        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7</Words>
  <Characters>10346</Characters>
  <CharactersWithSpaces>8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1:00Z</dcterms:created>
  <dc:creator>Министерство образования Московской области</dc:creator>
  <dc:description/>
  <dc:language>en-US</dc:language>
  <cp:lastModifiedBy/>
  <dcterms:modified xsi:type="dcterms:W3CDTF">2011-10-30T08:51:00Z</dcterms:modified>
  <cp:revision>2</cp:revision>
  <dc:subject>Карта</dc:subject>
  <dc:title>Информационная карта образовательного учреждения дополнительного образования дете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